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193А от «15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муниципального контракта по выполнению капитального ремонта кровли здания МДОУ «Детский сад № 418» г. Перми по адресу: г. Пермь, 614025,                           ул. Коломенская,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Детский сад № 418»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Нейвинская, 10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Нейвинская, 10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418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ел.: (342) </w:t>
            </w:r>
            <w:r>
              <w:rPr>
                <w:sz w:val="22"/>
                <w:szCs w:val="22"/>
                <w:lang w:val="en-US"/>
              </w:rPr>
              <w:t>268-05-57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 ремонта кровли здания МДОУ «Детский сад № 418» г. Перми, ул. Коломенская, 2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999996,08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5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ДОУ «Детский сад № 418» г. Перми по адресу: г. Пермь, ул. Коломенская, 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6» июня 2010г. до. «06» июл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 10а, кабинет заведующего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6» июня 2010г.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июл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3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МДО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418» г. Перми</w:t>
        <w:tab/>
        <w:tab/>
        <w:tab/>
        <w:tab/>
        <w:tab/>
        <w:tab/>
        <w:t>Н.В. Заридзе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0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23:00Z</dcterms:created>
  <dc:creator>Trinity</dc:creator>
  <dc:description/>
  <cp:keywords/>
  <dc:language>en-US</dc:language>
  <cp:lastModifiedBy>Шляпин Андрей Андреевич</cp:lastModifiedBy>
  <cp:lastPrinted>2010-03-23T09:00:00Z</cp:lastPrinted>
  <dcterms:modified xsi:type="dcterms:W3CDTF">2010-06-10T08:18:00Z</dcterms:modified>
  <cp:revision>34</cp:revision>
  <dc:subject/>
  <dc:title>ИЗВЕЩЕНИЕ № 270А от «11» августа 2009 года</dc:title>
</cp:coreProperties>
</file>