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2К от «15»  ИЮН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по проведению лабораторных исследований для МУЗ «МСЧ № 6».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>предмет контракта</w:t>
      </w:r>
      <w:r>
        <w:rPr>
          <w:i/>
          <w:sz w:val="22"/>
          <w:szCs w:val="22"/>
        </w:rPr>
        <w:t>)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З «МСЧ № 6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обачевского, 26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6 г. Пермь, ул. Лобачевского, 26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pacing w:val="-4"/>
                  <w:sz w:val="24"/>
                  <w:szCs w:val="24"/>
                  <w:lang w:val="en-US"/>
                </w:rPr>
                <w:t>permmsch</w:t>
              </w:r>
              <w:r>
                <w:rPr>
                  <w:rStyle w:val="InternetLink"/>
                  <w:rFonts w:cs="Times New Roman" w:ascii="Times New Roman" w:hAnsi="Times New Roman"/>
                  <w:spacing w:val="-4"/>
                  <w:sz w:val="24"/>
                  <w:szCs w:val="24"/>
                </w:rPr>
                <w:t>6@</w:t>
              </w:r>
              <w:r>
                <w:rPr>
                  <w:rStyle w:val="InternetLink"/>
                  <w:rFonts w:cs="Times New Roman" w:ascii="Times New Roman" w:hAnsi="Times New Roman"/>
                  <w:spacing w:val="-4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pacing w:val="-4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pacing w:val="-4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284-33-48, 284-34-6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врач Павлецов Юрий Иван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Лот № 1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проведению клинических и биохимических лабораторных исследований для МУЗ «МСЧ № 6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 104 исследов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00 000,0 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ервомайская, 50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6»июня  до «19» июля 2010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 час. 00 мин до 16 час. 00 мин., перерыв с 12 час. 00 мин. до 12 час. 30 мин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0"/>
              <w:jc w:val="both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б аукционе на бумажном носителе или в электронном виде выдается 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ании заяв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юбого заинтересованного лица, поданного в письменной форме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в течение двух рабочих дней со дня получения соответствующего заявления по адресу:</w:t>
            </w:r>
            <w:r>
              <w:rPr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Пермь, ул. Лобачевского, 26 с 08 час. 00 мин до 16 час. 00 мин., перерыв с 12 час. 00 мин. до 12 час. 30 мин., </w:t>
              <w:br/>
              <w:t xml:space="preserve">без взимания платы. 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б конкурсе размещена одновременно с извещением о проведении открытого конкурса на сайте администрации города (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>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документации об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зимания платы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конкурсная документац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9» июля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 (2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 да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рассмотрения заявок на участие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1" w:leader="underscor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конкурсе должна соответствовать требованиям, указанным в конкурсной документации. Заявка подается в письменной форме.</w:t>
            </w:r>
          </w:p>
          <w:p>
            <w:pPr>
              <w:pStyle w:val="Normal"/>
              <w:tabs>
                <w:tab w:val="clear" w:pos="708"/>
                <w:tab w:val="left" w:pos="4449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10:00 (время местное) «26» июля 2010г     г.Пермь, ул.Кирова,82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и дата подведения итогов конкурс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02» августа 2010г   г.Пермь, ул.Кирова,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провед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10 час. 00 мин. (время местно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.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ые юридические лица независимо от организационно-правовой формы, формы собственности, места нахождения и места происхождения капитал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ые предприниматели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  <w:t xml:space="preserve">Главный врач МУЗ «МСЧ № 6»                                                Ю.И. Павлецов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54:00Z</dcterms:created>
  <dc:creator>User</dc:creator>
  <dc:description/>
  <cp:keywords/>
  <dc:language>en-US</dc:language>
  <cp:lastModifiedBy>Оксана Трефилова</cp:lastModifiedBy>
  <cp:lastPrinted>2010-06-09T10:34:00Z</cp:lastPrinted>
  <dcterms:modified xsi:type="dcterms:W3CDTF">2010-06-09T04:35:00Z</dcterms:modified>
  <cp:revision>11</cp:revision>
  <dc:subject/>
  <dc:title>ИЗВЕЩЕНИЕ № __ от « 30 » ноября 2009 года</dc:title>
</cp:coreProperties>
</file>