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81ЭА от « 15 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>на поставку лекарственных средств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, 221-75-2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для 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 2 к настоящему Извещению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 - 1 980 000,00 рублей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61 168,50 рублей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3 – 91 014,99 рубл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ремя равными партиями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артия – в течение 3 рабочих дней со дня заключения муниципального контракта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артия – с 02 по 04 августа включительно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партия – с 01 по 03 сентября включитель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оплачивает поставленный товар путем перечисления денежных средств на расчетный счет Поставщика в течение 30 (тридцати) банковских дней после получения оформленных должным образом документ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 на поставленный товар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 (цены лота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3 дней со дня подписания протокола аукцио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асов 15 минут 16 июня 2010 год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асов 15 минут 28 июн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43:00Z</dcterms:created>
  <dc:creator>СОК</dc:creator>
  <dc:description/>
  <cp:keywords/>
  <dc:language>en-US</dc:language>
  <cp:lastModifiedBy>Пользователь</cp:lastModifiedBy>
  <dcterms:modified xsi:type="dcterms:W3CDTF">2010-06-09T07:50:00Z</dcterms:modified>
  <cp:revision>5</cp:revision>
  <dc:subject/>
  <dc:title>УТВЕРЖДАЮ</dc:title>
</cp:coreProperties>
</file>