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87ЭА от « 15 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для 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 2 к настоящему Извещению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681,00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оставка каждого наименования лекарственных средств тремя равными партиями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артия – в течение 3 рабочих дней со дня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артия – с 02 по 04 августа включительно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партия – с 01 по 03 сентября включитель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поставленный товар путем перечисления денежных средств на расчетный счет Поставщика в течение 30 (тридцати) банковских дней после получения оформленных должным образом докумен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 на поставленный товар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Средства ОМС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 (цены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3 дней со дня подписания протокола аукцио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 часов 30 минут 16 июн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асов 30 минут 28 июн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19:00Z</dcterms:created>
  <dc:creator>СОК</dc:creator>
  <dc:description/>
  <cp:keywords/>
  <dc:language>en-US</dc:language>
  <cp:lastModifiedBy>Маркетолог 3</cp:lastModifiedBy>
  <dcterms:modified xsi:type="dcterms:W3CDTF">2010-06-10T05:19:00Z</dcterms:modified>
  <cp:revision>2</cp:revision>
  <dc:subject/>
  <dc:title>УТВЕРЖДАЮ</dc:title>
</cp:coreProperties>
</file>