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ИЗВЕЩЕНИЕ №185А от «15» июня 2010 го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выполнение работ по капитальному ремонту хозяйственного корпуса Муниципального Учреждения Здравоохранения «Медико-санитарная часть №11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3, г. Пермь, ул.Победы, 4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Маршала Рыбалко, 2а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ое лицо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хозяйственного корпуса 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ка ям глубиной 0,7 м – 2 ш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снования из щебня под фундамент – 0,025 м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бетонного фундамента объемом до 5м3 с установкой закладных деталей весом до 4 кг  - 0,003м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изоляция боков фундамента по бетону в 2 слоя – 2,4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опорных стоек для пролета до 24м из стальных труб диаметром 159 мм толщина стенок 4 мм – 0,4 т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опорных стоек – 0,4 т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связей и раскопок из одиночных и парных уголков, гнутосварных профилей для пролетов до 24м при высоте здания до 25 м – 0,0147 т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деревянных проемов дверных – 1,9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кладки стен из кирпича – 50,1 м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перемычек – 16 ш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ка стен из легкобетонных камней без облицовки при высоте здания до 4м – 68 м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ка из керамического одинарного полнотелого кирпича простых наружных стен – 5,5 м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бивка штукатурки стен и потолков – 107,3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турка по новой поверхности стен – 93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водоэмульсионным составом по новой поверхности – 93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дверного блока – 1,9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е подоконных досок в деревянном здании – 3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обделок из листовой стали отливов – 2 м/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яная окраска ранее окрашенных окон за 1 раз с расчисткой старой краски свежее 35% - 15,6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ная масляная окраска новых дверных блоков – 5,1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ая облицовка стен панелями из оцинкованной стали с полимерным покрытием  по металлическому  каркасу – 150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кровли из асбестоцементных листов – 28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стяжки – 28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оснований из битумного раствора – 28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лоской кровли из наплывного материала в 3 слоя – 28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мелких покрытий (обделка примыканий) из листовой стали – 14 м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объем указан  в  локальном сметном расчете   (Приложение № 5).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акт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 854 руб. 59 коп. (Девятьсот семьдесят восемь тысяч восемьсот пятьдесят четыре руб. 59 коп.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енерала Панфилова, 20, Литер В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5» июня 2010 г. до 10.00 «06» ию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113, г. Пермь, ул.Адмирала Нахимова, 2, бухгалтерия МУЗ «МСЧ №11», каб. 4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взимается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6» июля 2010 г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июля 2010 г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490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bookmarkStart w:id="4" w:name="Приложение_1"/>
      <w:bookmarkStart w:id="5" w:name="Приложение"/>
      <w:r>
        <w:rPr>
          <w:rFonts w:cs="Times New Roman" w:ascii="Times New Roman" w:hAnsi="Times New Roman"/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Главному врачу МУЗ «МСЧ №11»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Гринбергу С.Н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sz w:val="22"/>
        </w:rPr>
        <w:t xml:space="preserve">Прошу выдать пакет документации об аукционе на бумажном/электронном </w:t>
      </w:r>
      <w:r>
        <w:rPr>
          <w:rFonts w:cs="Times New Roman" w:ascii="Times New Roman" w:hAnsi="Times New Roman"/>
          <w:i/>
          <w:sz w:val="22"/>
        </w:rPr>
        <w:t>(указать)</w:t>
      </w:r>
      <w:r>
        <w:rPr>
          <w:rFonts w:cs="Times New Roman" w:ascii="Times New Roman" w:hAnsi="Times New Roman"/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5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9:00Z</dcterms:created>
  <dc:creator>USER</dc:creator>
  <dc:description/>
  <cp:keywords/>
  <dc:language>en-US</dc:language>
  <cp:lastModifiedBy>СОК</cp:lastModifiedBy>
  <cp:lastPrinted>2010-05-19T12:25:00Z</cp:lastPrinted>
  <dcterms:modified xsi:type="dcterms:W3CDTF">2010-06-10T09:29:00Z</dcterms:modified>
  <cp:revision>3</cp:revision>
  <dc:subject/>
  <dc:title/>
</cp:coreProperties>
</file>