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</w:t>
      </w:r>
      <w:r>
        <w:rPr>
          <w:u w:val="single"/>
        </w:rPr>
        <w:t>№ 191А_</w:t>
      </w:r>
      <w:r>
        <w:rPr/>
        <w:t xml:space="preserve"> от </w:t>
      </w:r>
      <w:r>
        <w:rPr>
          <w:u w:val="single"/>
        </w:rPr>
        <w:t>«15» июня  2010г</w:t>
      </w:r>
      <w:r>
        <w:rPr/>
        <w:t>.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капитальный ремонт кровл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       т. 260-41-29, т/ф. 260-47-4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l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(далее «Заказчик») настоящим приглашает к участию в Открытом аукционе </w:t>
      </w:r>
      <w:r>
        <w:rPr>
          <w:b/>
        </w:rPr>
        <w:t>на право заключения муниципального контракта на капитальный ремонт кровли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бюджета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муниципального контракта</w:t>
      </w:r>
      <w:r>
        <w:rPr/>
        <w:t xml:space="preserve"> – капитальный ремонт кровли согласно технического задания (см. Приложение 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Начало выполнения работ </w:t>
      </w:r>
      <w:r>
        <w:rPr/>
        <w:t>– в течение 5 дней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b/>
          <w:sz w:val="22"/>
          <w:szCs w:val="22"/>
        </w:rPr>
        <w:t xml:space="preserve">Срок окончания работ - </w:t>
      </w:r>
      <w:r>
        <w:rPr>
          <w:sz w:val="22"/>
          <w:szCs w:val="22"/>
        </w:rPr>
        <w:t>н</w:t>
      </w:r>
      <w:r>
        <w:rPr/>
        <w:t>е позднее «10» сентября 2010г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1 700 000 руб. (Один миллион семьсот тысяч рублей 00 копее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, место, порядок предоставления документации об аукционе</w:t>
      </w:r>
      <w:r>
        <w:rPr/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бульвар Гагарина, 27а, с 9-00 до 17-00. Контактное лицо Лядова Ольга Вячеславов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ация об аукционе опубликована одновременно с извещением на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  <w:r>
        <w:rPr/>
        <w:t xml:space="preserve"> по адресу: г. Пермь, бульвар Гагарина, 27а с 9-00 до 17-00 в рабочие дни. </w:t>
      </w:r>
    </w:p>
    <w:p>
      <w:pPr>
        <w:pStyle w:val="Normal"/>
        <w:ind w:left="708" w:firstLine="360"/>
        <w:jc w:val="both"/>
        <w:rPr/>
      </w:pPr>
      <w:r>
        <w:rPr/>
        <w:t xml:space="preserve">Контактное лицо Лядова Ольга Вячеславовна. </w:t>
      </w:r>
    </w:p>
    <w:p>
      <w:pPr>
        <w:pStyle w:val="Normal"/>
        <w:ind w:left="708" w:firstLine="360"/>
        <w:jc w:val="both"/>
        <w:rPr/>
      </w:pPr>
      <w:r>
        <w:rPr/>
        <w:t>Дата начала: «16» июня 2010г. Дата окончания: «06» июля 2010г. в 10-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– г. Пермь, ул. Кирова, 82, зал заседания  «20» июля 2010г. в 11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рядок оплаты исполнения муниципального контракта </w:t>
      </w:r>
      <w:r>
        <w:rPr/>
        <w:t>– Окончательный расчет за выполненную работу осуществляется путем перечисления денежных средств на расчетный счет подрядчику  после полного выполнения работы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260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-planet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9:00Z</dcterms:created>
  <dc:creator>***</dc:creator>
  <dc:description/>
  <cp:keywords/>
  <dc:language>en-US</dc:language>
  <cp:lastModifiedBy>МУК Пермский Планетарий</cp:lastModifiedBy>
  <cp:lastPrinted>2010-05-13T14:36:00Z</cp:lastPrinted>
  <dcterms:modified xsi:type="dcterms:W3CDTF">2010-06-09T10:05:00Z</dcterms:modified>
  <cp:revision>12</cp:revision>
  <dc:subject/>
  <dc:title/>
</cp:coreProperties>
</file>