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86А  от «15»  июн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уры для электроимпульсной терапи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бриллятор с универсальным питанием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09 100,00 руб. (Один миллион триста девять тысяч сто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бриллятор-монитор со встроенным кардиостимулятором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700 000,00 (Пять миллионов семьсот тысяч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90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июня  2010г. до 10 ч 00 мин  «06» июл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июл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8:00Z</dcterms:created>
  <dc:creator>Trinity</dc:creator>
  <dc:description/>
  <cp:keywords/>
  <dc:language>en-US</dc:language>
  <cp:lastModifiedBy>опер1</cp:lastModifiedBy>
  <cp:lastPrinted>2010-04-06T09:44:00Z</cp:lastPrinted>
  <dcterms:modified xsi:type="dcterms:W3CDTF">2010-06-10T09:11:00Z</dcterms:modified>
  <cp:revision>37</cp:revision>
  <dc:subject/>
  <dc:title>ИЗВЕЩЕНИЕ № 270А от «11» августа 2009 года</dc:title>
</cp:coreProperties>
</file>