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160 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на выполнение работ   по благоустройству придомовых, дворовых территорий в рамках реализации городской целевой программы «Развитие городских микрорайонов на 2006-2010 гг.»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июня 2010 года</w:t>
        <w:br/>
        <w:t xml:space="preserve">  </w:t>
      </w:r>
      <w:r>
        <w:rPr>
          <w:bCs/>
          <w:lang w:val="en-US"/>
        </w:rPr>
        <w:t xml:space="preserve"> 10</w:t>
      </w:r>
      <w:r>
        <w:rPr>
          <w:bCs/>
        </w:rPr>
        <w:t xml:space="preserve"> часов </w:t>
      </w:r>
      <w:r>
        <w:rPr>
          <w:bCs/>
          <w:lang w:val="en-US"/>
        </w:rPr>
        <w:t>40</w:t>
      </w:r>
      <w:r>
        <w:rPr>
          <w:bCs/>
        </w:rPr>
        <w:t xml:space="preserve">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«</w:t>
      </w: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на выполнение работ   по благоустройству придомовых, дворовых территорий в рамках реализации городской целевой программы «Развитие городских микрорайонов на 2006-2010 гг.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оровцева Инна Михайловна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rPr/>
      </w:pPr>
      <w:r>
        <w:rPr>
          <w:b/>
          <w:i/>
        </w:rPr>
        <w:t>Лот №1</w:t>
      </w:r>
      <w:r>
        <w:rPr/>
        <w:t xml:space="preserve"> – Выполнение работ по асфальтированию придомовой территории в рамках реализации ГЦП «Развитие городских микрорайонов на 2006-2010 г.г.» п. 33.3.1, п.33.3.2, п.33.3.3, п.33.3.4 (согласно приложению № 3 программных мероприятий 2010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т №2</w:t>
      </w:r>
      <w:r>
        <w:rPr/>
        <w:t xml:space="preserve"> – Выполнение работ по ремонту асфальтового покрытия тротуара, пешеходных дорожек, внутридомовой территории в рамках реализации ГЦП «Развитие городских микрорайонов на 2006-2010 г.г.» п. 34.3.1  (согласно приложению № 3 программных мероприятий 2010 года)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</w:rPr>
        <w:t xml:space="preserve">Лот №1 – </w:t>
      </w:r>
      <w:r>
        <w:rPr>
          <w:bCs/>
          <w:color w:val="000000"/>
        </w:rPr>
        <w:t>1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25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000 рублей 00 копеек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Лот №2 – </w:t>
      </w:r>
      <w:r>
        <w:rPr>
          <w:bCs/>
          <w:color w:val="000000"/>
        </w:rPr>
        <w:t>615 000 рублей 00 копеек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68"/>
        <w:gridCol w:w="4199"/>
        <w:gridCol w:w="4536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дор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Веселая, 1 офис №1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край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 Пушкина, 4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ИКО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ос. Новые Ляды, ул. Железнодорожная, 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 Игорь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                              ул. Тургенева,16-11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 Пермь,                                ул. Энергетиков, 5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5, Пермский край,  г. Пермь,                              ул. Коломенская, 6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илипьев Николай Геннад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ос. Новые Ляды, ул. 40 лет Победы, 20-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Пермский край, г. Пермь, ул. Данщина, 7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шинова Елена Алеку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Пермский край, г. Пермь, ул. Балхашская, 7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лектро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01, Пермский край, г. Чердынь,                                  ул. Прокопьевская, 8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-консалтин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Пермский край, г. Пермь, пр. Парковый, 22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карова Марина Арк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Пермский край, г. Пермь, ул. Нейвинская, 11-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Пермский край, г. Пермь, ул. Полины Осипенко, 59 оф.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Козьмы Минина, 1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                                 ул. Нефтяников, 52-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 Пермь,                           ул. М. Горького, 76-8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дор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Веселая, 1 офис №1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край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0, Пермский край, г. Нытва, ул. Пушкина, 4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ИКО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ос. Новые Ляды, ул. Железнодорожная, 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 Игорь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                           ул. Тургенева,16-11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Пермский край, г. Пермь,                              ул. Энергетиков, 5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25, Пермский край,  г. Пермь,                              ул. Коломенская, 6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илипьев Николай Геннадь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 Пермский край, г. Пермь, пос. Новые Ляды, ул. 40 лет Победы, 20-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Пермский край, г. Пермь, ул. Данщина, 7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шинова Елена Алеку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Пермский край, г. Пермь, ул. Балхашская, 7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лектро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01, Пермский край, г. Чердынь,                           ул. Прокопьевская, 8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-консалтин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Пермский край, г. Пермь, пр. Парковый, 22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карова Марина Арк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Пермский край, г. Пермь, ул. Нейвинская, 11-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Пермский край, г. Пермь, ул. Полины Осипенко, 59 оф.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ул. Козьмы Минина, 1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 Пермь,                                  ул. Нефтяников, 52-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</w:t>
      </w:r>
      <w:r>
        <w:rPr>
          <w:b/>
        </w:rPr>
        <w:t>по лоту №1</w:t>
      </w:r>
      <w:r>
        <w:rPr/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край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ИКО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 Игорь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илипьев Николай 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шинова Елена Алеку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лектро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-консалтинг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карова Марина Аркад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 Анато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тарикова Анна Олег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</w:t>
      </w:r>
      <w:r>
        <w:rPr>
          <w:b/>
        </w:rPr>
        <w:t>по лоту №2</w:t>
      </w:r>
      <w:r>
        <w:rPr/>
        <w:t xml:space="preserve">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край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ИКО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 Игорь Владимир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илипьев Николай Геннад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шинова Елена Алеку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лектро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-консалтинг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акарова Марина Аркад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монтаж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пова Светлана Анатолье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оровцева Инна Михайлов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2:00Z</dcterms:created>
  <dc:creator>ump15</dc:creator>
  <dc:description/>
  <cp:keywords/>
  <dc:language>en-US</dc:language>
  <cp:lastModifiedBy>ОВМСК</cp:lastModifiedBy>
  <cp:lastPrinted>2010-06-15T10:27:00Z</cp:lastPrinted>
  <dcterms:modified xsi:type="dcterms:W3CDTF">2010-06-15T04:29:00Z</dcterms:modified>
  <cp:revision>9</cp:revision>
  <dc:subject/>
  <dc:title>ПРОТОКОЛ № 01/03-07</dc:title>
</cp:coreProperties>
</file>