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21А/4/2</w:t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НЕСЕНИЕ ИЗМЕНЕНИЙ В ПРОТОКОЛ</w:t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муниципального </w:t>
      </w:r>
      <w:r>
        <w:rPr>
          <w:b/>
          <w:color w:val="000000"/>
        </w:rPr>
        <w:t xml:space="preserve">на «Проведение работ по технической инвентаризации </w:t>
      </w:r>
      <w:r>
        <w:rPr>
          <w:b/>
        </w:rPr>
        <w:t>бесхозяйных объектов в Кировском районе города Перми во втором полугодии 2010 года» №121А/4/1 от 24 мая 2010 года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«15» июн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 xml:space="preserve">                      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360" w:hanging="0"/>
        <w:jc w:val="both"/>
        <w:rPr>
          <w:bC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4  по исполнению </w:t>
      </w:r>
      <w:r>
        <w:rPr>
          <w:bCs/>
          <w:sz w:val="22"/>
          <w:szCs w:val="22"/>
        </w:rPr>
        <w:t>предписания УФАС по Пермскому краю от 01.06.2010г.</w:t>
      </w:r>
      <w:r>
        <w:rPr>
          <w:sz w:val="22"/>
          <w:szCs w:val="22"/>
        </w:rPr>
        <w:t xml:space="preserve">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МУП «Верещагинское бюро технической инвентаризации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4 при проведении</w:t>
      </w:r>
      <w:r>
        <w:rPr>
          <w:bCs/>
          <w:sz w:val="22"/>
          <w:szCs w:val="22"/>
        </w:rPr>
        <w:t xml:space="preserve"> рассмотрения заявок на участие в аукционе </w:t>
      </w:r>
      <w:r>
        <w:rPr>
          <w:color w:val="000000"/>
        </w:rPr>
        <w:t xml:space="preserve">«Проведение работ по технической инвентаризации </w:t>
      </w:r>
      <w:r>
        <w:rPr/>
        <w:t>бесхозяйных объектов в Кировском районе города Перми во втором полугодии 2010 года».</w:t>
      </w:r>
    </w:p>
    <w:p>
      <w:pPr>
        <w:pStyle w:val="TextBody"/>
        <w:spacing w:before="0" w:after="0"/>
        <w:ind w:right="397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 xml:space="preserve">  </w:t>
      </w: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 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алкина И. В.</w:t>
            </w:r>
          </w:p>
        </w:tc>
      </w:tr>
    </w:tbl>
    <w:p>
      <w:pPr>
        <w:pStyle w:val="Normal"/>
        <w:ind w:right="397" w:firstLine="709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rPr/>
      </w:pP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>
          <w:b/>
        </w:rPr>
        <w:tab/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Наименование муниципального заказчика – администрация Кировского района г. Перми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Руководитель - глава администрации района Николаев Анатолий Михайлович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Адрес – 614113, г. Пермь, ул. Кировоградская, 33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>
          <w:i/>
        </w:rPr>
        <w:t>Начальная (максимальная) цена контракта</w:t>
      </w:r>
      <w:r>
        <w:rPr/>
        <w:t>: 820 000 (восемьсот двадцать тысяч) рублей 00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right="360" w:hanging="0"/>
        <w:jc w:val="both"/>
        <w:outlineLvl w:val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миссия рассмотрела по предписанию УФАС </w:t>
      </w:r>
      <w:r>
        <w:rPr>
          <w:bCs/>
          <w:sz w:val="22"/>
          <w:szCs w:val="22"/>
        </w:rPr>
        <w:t xml:space="preserve">по Пермскому краю от 01.06.2010г. </w:t>
      </w:r>
      <w:r>
        <w:rPr>
          <w:sz w:val="22"/>
          <w:szCs w:val="22"/>
        </w:rPr>
        <w:t>в соответствии с требованиями документации об аукционе заявки на участие в аукционе следующих участников размещения зака</w:t>
      </w:r>
      <w:r>
        <w:rPr/>
        <w:t>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39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 xml:space="preserve">Государственное унитарное предприятие "Центр технической инвентаризации Пермского края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614066, г. Пермь, ул. Стахановская, 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ведения "Российский государственный центр инвентаризации и учета объектов недвижимости - Федеральное бюро технической инвентаризации" (ФГУП Ростехинвентаризация - Федеральное БТИ</w:t>
            </w:r>
            <w:r>
              <w:rPr>
                <w:rStyle w:val="FontStyle16"/>
              </w:rPr>
              <w:t>"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22, г. Москва, Звенигородское шоссе, д. 18/20, корп.2</w:t>
            </w:r>
          </w:p>
          <w:p>
            <w:pPr>
              <w:pStyle w:val="Normal"/>
              <w:jc w:val="both"/>
              <w:rPr/>
            </w:pPr>
            <w:r>
              <w:rPr/>
              <w:t>614068, г. Пермь, ул. Окулова, 80 корпус 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Муниципальное унитарное предприятие "Верещагинское бюро технической инвентаризации"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1120, Пермский край,                            г. Верещагино, ул. Фрунзе, 86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1. Допустить к участию в открытом аукционе № 121А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right="397" w:firstLine="708"/>
        <w:jc w:val="both"/>
        <w:rPr/>
      </w:pPr>
      <w:r>
        <w:rPr/>
      </w:r>
    </w:p>
    <w:tbl>
      <w:tblPr>
        <w:tblW w:w="10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703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ведения "Российский государственный центр инвентаризации и учета объектов недвижимости - Федеральное бюро технической инвентаризации" (ФГУП Ростехинвентаризация - Федеральное БТИ</w:t>
            </w:r>
            <w:r>
              <w:rPr>
                <w:rStyle w:val="FontStyle16"/>
              </w:rPr>
              <w:t>"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Карпачевская Р.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2. Отказать в допуске к участию в открытом аукционе № 121А следующим участникам размещения заказа, подавшим заявки на участие в аукционе:</w:t>
      </w:r>
    </w:p>
    <w:p>
      <w:pPr>
        <w:pStyle w:val="Normal"/>
        <w:ind w:right="397" w:firstLine="708"/>
        <w:jc w:val="both"/>
        <w:rPr/>
      </w:pPr>
      <w:r>
        <w:rPr/>
      </w:r>
    </w:p>
    <w:tbl>
      <w:tblPr>
        <w:tblW w:w="109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92"/>
        <w:gridCol w:w="1349"/>
        <w:gridCol w:w="1463"/>
        <w:gridCol w:w="1758"/>
        <w:gridCol w:w="2109"/>
        <w:gridCol w:w="1231"/>
      </w:tblGrid>
      <w:tr>
        <w:trPr>
          <w:trHeight w:val="15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8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2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Муниципальное унитарное предприятие "Верещагинское бюро технической инвентаризации".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1 ч. 1 ст. 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sz w:val="20"/>
                <w:szCs w:val="20"/>
                <w:lang w:val="en-US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14.10.2002г., 27.06.2003г., 18.07.2005г., 24.02.2009г., 28.09.2009г.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клакова О. И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 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Государственное унитарное предприятие "Центр технической инвентаризации Пермского края"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1 ч. 1 ст. 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Раздел 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учредительный документ (копия устава представлена без изменений, зарегистрированных в выписке из ЕГРЮЛ 30.11.2009г.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клакова О. И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 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right="785" w:firstLine="709"/>
        <w:jc w:val="both"/>
        <w:rPr/>
      </w:pPr>
      <w:r>
        <w:rPr/>
        <w:t>Признать открытый аукцион № 121А от 23.04.2010 г. несостоявшимся в соответствии с ч. 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754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 xml:space="preserve"> </w:t>
            </w:r>
            <w:r>
              <w:rPr/>
              <w:t>Буклакова О. И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Карпачевская Р.И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лкина И. 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ind w:right="397" w:hanging="0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ind w:right="397" w:hanging="0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</w:t>
            </w:r>
            <w:r>
              <w:rPr/>
              <w:t>Борисова К.О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05:00Z</dcterms:created>
  <dc:creator>ump15</dc:creator>
  <dc:description/>
  <cp:keywords/>
  <dc:language>en-US</dc:language>
  <cp:lastModifiedBy>ump18</cp:lastModifiedBy>
  <cp:lastPrinted>2010-06-11T11:40:00Z</cp:lastPrinted>
  <dcterms:modified xsi:type="dcterms:W3CDTF">2010-06-15T07:30:00Z</dcterms:modified>
  <cp:revision>21</cp:revision>
  <dc:subject/>
  <dc:title>ПРОТОКОЛ № 01/03-07</dc:title>
</cp:coreProperties>
</file>