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0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5» июн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рыба свежемороженая - минтай ,кета 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22 от «4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4 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 xml:space="preserve">137 859,00 </w:t>
      </w:r>
      <w:r>
        <w:rPr>
          <w:b w:val="false"/>
          <w:caps w:val="false"/>
          <w:smallCaps w:val="false"/>
          <w:sz w:val="20"/>
        </w:rPr>
        <w:t>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и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 четыр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51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Регион –Поставка 1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9 1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5 93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Созвезд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0 095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песивая  Гал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8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«ТД Созвездие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000г. Пермь, ул. Куйбышева, 12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110 095,50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Спесивая Г.Н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23, г.Пермь , ул. запольская,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118 17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6-15T10:56:00Z</cp:lastPrinted>
  <dcterms:modified xsi:type="dcterms:W3CDTF">2010-06-15T06:56:00Z</dcterms:modified>
  <cp:revision>29</cp:revision>
  <dc:subject/>
  <dc:title>ПРОТОКОЛ ОЦЕНКИ И СОПОСТАВЛЕНИЯ ЗАЯВОК НА УЧАСТИЕ В КОНКУРСЕ </dc:title>
</cp:coreProperties>
</file>