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15 июня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0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/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07.2010г. и действует по 30.09.2010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10г.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6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6*14 = 924 часов), в выходные дни по 13 часов (26*13 = 338 ча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6*9 = 594 часов), в выходные дни по 5 часов (26*5 = 130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06-15T04:18:00Z</dcterms:modified>
  <cp:revision>14</cp:revision>
  <dc:subject/>
  <dc:title/>
</cp:coreProperties>
</file>