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7 от 15 июня 2010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86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>(66*14 = 924 часов), в выходные дни по13 часов (26*13 = 338 час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6*9 = 594 часов), в выходные дни по 5 часов (26*5 = 130 часов).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лавный врач  МУЗ «ГДКП №1»                                             А.Н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Денис</cp:lastModifiedBy>
  <dcterms:modified xsi:type="dcterms:W3CDTF">2010-06-15T04:14:00Z</dcterms:modified>
  <cp:revision>12</cp:revision>
  <dc:subject/>
  <dc:title/>
</cp:coreProperties>
</file>