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июня 2010 года № 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предоставления услуги по записи пациентов на прием 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«Городской детской клинической поликлиники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ГДКП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бедева, 42, г. Пермь, 6140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60-69-05                                                                               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рицин Денис Юрь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а по записи пациентов на прие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риложению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г. п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се действие муниципального контракта и должна включать в себя все налоги, сборы и прочие расход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3 8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42 кабинет 2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июн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 факту оказанных услуг подекадно, в течение 10 дней после предоставления платежных документ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                                                                                                                                       А.Н Сенюшкин 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Денис</cp:lastModifiedBy>
  <cp:lastPrinted>2009-09-14T15:48:00Z</cp:lastPrinted>
  <dcterms:modified xsi:type="dcterms:W3CDTF">2010-06-15T04:22:00Z</dcterms:modified>
  <cp:revision>41</cp:revision>
  <dc:subject/>
  <dc:title>ИЗВЕЩЕНИЕ № __ от «___» __________ 200 _ года </dc:title>
</cp:coreProperties>
</file>