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5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хлеб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0 от 04 июня 2010 года размещено на официальном сайте «Администрация города Перми» (www.gorodperm.ru) в сети Интернет 04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9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0г. по 30.09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6.2010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ный д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1.06.20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Хлебный д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Окулова, 73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842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-Трей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Федосеева, 2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8471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0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15T03:09:00Z</dcterms:modified>
  <cp:revision>3</cp:revision>
  <dc:subject/>
  <dc:title>Протокол № 7/1</dc:title>
</cp:coreProperties>
</file>