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2 ЭА от «15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</w:rPr>
        <w:t xml:space="preserve"> </w:t>
      </w:r>
      <w:r>
        <w:rPr>
          <w:caps/>
        </w:rPr>
        <w:t xml:space="preserve">на выполнение работ по </w:t>
      </w:r>
      <w:r>
        <w:rPr/>
        <w:t>РЕМОНТУ СИСТЕМЫ ОТОПЛЕНИЯ В ПОМЕЩЕНИЯХ 3,4 ЭТАЖЕЙ ПРАВОГО КРЫЛА ЗДАНИЯ АДМИНИСТРАЦИИ ГОРОДА ПЕРМИ, РАСПОЛОЖЕННОГО ПО АДРЕСУ: Г.ПЕРМЬ, УЛ.ЛЕНИНА,23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76"/>
      </w:tblGrid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caps/>
                <w:szCs w:val="22"/>
              </w:rPr>
            </w:pPr>
            <w:r>
              <w:rPr>
                <w:caps/>
              </w:rPr>
              <w:t>выполнение работ по ремонту системы отопления в помещениях 3,4 этажей правого крыла здания администрации города перми, расположенного по адресу: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398,68 (пятьсот двадцать девять тысяч триста девяносто восемь) рублей 68 копеек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2 к извещению) должен быть подписан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3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19,60 рублей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35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3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   09.15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0    09.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hozu2</dc:creator>
  <dc:description/>
  <cp:keywords/>
  <dc:language>en-US</dc:language>
  <cp:lastModifiedBy>hozu2</cp:lastModifiedBy>
  <cp:lastPrinted>2010-06-09T16:12:00Z</cp:lastPrinted>
  <dcterms:modified xsi:type="dcterms:W3CDTF">2010-06-09T10:12:00Z</dcterms:modified>
  <cp:revision>16</cp:revision>
  <dc:subject/>
  <dc:title>ИЗВЕЩЕНИЕ № 18 ЭА от «16» апреля  2010 года</dc:title>
</cp:coreProperties>
</file>