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</w:rPr>
        <w:t>ИЗВЕЩЕНИЕ № 50 от «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» июня 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предоставление услуги </w:t>
      </w:r>
      <w:r>
        <w:rPr>
          <w:u w:val="single"/>
        </w:rPr>
        <w:t>«</w:t>
      </w:r>
      <w:r>
        <w:rPr>
          <w:b/>
          <w:u w:val="single"/>
        </w:rPr>
        <w:t>Запись пациентов на прием</w:t>
      </w:r>
      <w:r>
        <w:rPr>
          <w:u w:val="single"/>
        </w:rPr>
        <w:t>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 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>
          <w:trHeight w:val="318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е подробная информация о характеристиках услуги приведена в Техническом задании  (Приложение №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жемесячно с 01.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.2010 по 30.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2010 г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027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2» июн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,  </w:t>
            </w:r>
            <w:r>
              <w:rPr>
                <w:sz w:val="22"/>
                <w:szCs w:val="22"/>
              </w:rPr>
              <w:t>по электронной почте  (по форме Приложения № 1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лата Услуги будет производиться ежемесячно безналичным перечислением денежных средств в течение 20 банковских дней с момента получения счет-фактуры на основании предоставленных Исполнителем акта сдачи-приемки оказанных услуг  и счёта-фактуры с указанием наименования оказанной Услуги и ее стоимости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Владимир</cp:lastModifiedBy>
  <cp:lastPrinted>2009-09-08T11:28:00Z</cp:lastPrinted>
  <dcterms:modified xsi:type="dcterms:W3CDTF">2010-06-15T04:03:00Z</dcterms:modified>
  <cp:revision>82</cp:revision>
  <dc:subject/>
  <dc:title>ЗАПРОС КОТИРОВОЧНОЙ ЦЕНЫ</dc:title>
</cp:coreProperties>
</file>