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3п от 15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весовой 5% жирности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0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Три  раза в неделю, с 8 до 10 часов утра,  по заявке Заказчика в течение 3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56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10-06-03T04:35:00Z</dcterms:modified>
  <cp:revision>4</cp:revision>
  <dc:subject/>
  <dc:title>ЗАПРОС КОТИРОВОЧНОЙ ЦЕНЫ</dc:title>
</cp:coreProperties>
</file>