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  <w:r>
        <w:rPr>
          <w:sz w:val="20"/>
          <w:szCs w:val="20"/>
        </w:rPr>
        <w:t>к   Извещению  № 13-06  от  «15» июня  2010г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Техническое зад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на  оказание автотранспортных услуг </w:t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/>
      </w:pPr>
      <w:r>
        <w:rPr>
          <w:b/>
          <w:u w:val="single"/>
        </w:rPr>
        <w:t>1. Требования к качеству и порядку предоставления услуг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>
          <w:szCs w:val="23"/>
        </w:rPr>
        <w:t xml:space="preserve"> </w:t>
      </w:r>
      <w:r>
        <w:rPr>
          <w:szCs w:val="23"/>
        </w:rPr>
        <w:t>1</w:t>
      </w:r>
      <w:r>
        <w:rPr>
          <w:b/>
          <w:szCs w:val="23"/>
        </w:rPr>
        <w:t xml:space="preserve">. </w:t>
      </w:r>
      <w:r>
        <w:rPr/>
        <w:t>Исполнитель предоставляет Заказчику автомобиль в технически исправном состоянии, обеспеченный  ГСМ в объемах, соответствующих объему заданий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Cs w:val="23"/>
        </w:rPr>
      </w:pPr>
      <w:r>
        <w:rPr>
          <w:szCs w:val="23"/>
        </w:rPr>
        <w:t>2. Автомобиль должен соответствовать требованиям безопасности, техническому состоянию и методам проверок, установленных ГОСТом Р 51709-2001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  При оказании услуг Исполнитель обеспечивает: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1. наличие закрепленного на постоянной основе автомобиля и водителя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2. ежедневный контроль за техническим состоянием автомобиля перед выездом на линию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 xml:space="preserve">3.3.  техническое обслуживание и текущий ремонт;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4. безопасную эксплуатацию автомобиля в соответствии с целями оказания услуг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5. проведение предрейсового осмотра автомобиля и медицинского осмотра водителей согласно рекомендациям Минздрава РФ и Минтранса РФ от 29.01.2002г.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3.6. водителя автомобиля путевыми листами и другими документами, предусмотренными действующими нормативными актами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  <w:t>4. При дорожно-транспортном происшествии или технической неисправности транспортного средства Исполнитель обязан незамедлительно уведомить Заказчика и в течение 1-го часа предоставить другое транспортное средство, соответствующее  требованиям Технического задания. Буксировку транспортного средства обеспечивает Исполнитель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2.Характеристика транспортных  средств, их количество, назначение, место оказания услуг, объем и режим работы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8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3060"/>
        <w:gridCol w:w="900"/>
        <w:gridCol w:w="1440"/>
        <w:gridCol w:w="1800"/>
        <w:gridCol w:w="540"/>
        <w:gridCol w:w="1566"/>
        <w:gridCol w:w="1225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Тип автомоб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Место оказания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едоставления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машин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жим   работы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Количество часов работы</w:t>
            </w:r>
          </w:p>
        </w:tc>
      </w:tr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или «эквивален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Легковой автомобиль, тип кузова – седан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личество мест в салоне – 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ни безопасности – наличие на всех пассажирских мест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лиренс  – не менее 167 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Наличие подушки безопасности для водителя и для пассажира на переднем сидень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Наличие функционирующего кондиционе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г. Пер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Героев Хасана,10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транспортных услуг для административно-хозяйственной службы по адресу: г.Пермь, ул. Героев Хасана, 1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>
                <w:b/>
              </w:rPr>
              <w:t xml:space="preserve">Ежедневно </w:t>
            </w:r>
            <w:r>
              <w:rPr/>
              <w:t xml:space="preserve">(пн;вт;ср;чт;пт;).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rPr/>
            </w:pPr>
            <w:r>
              <w:rPr/>
              <w:t>с 8.00 час до 20.00 час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85" w:leader="none"/>
              </w:tabs>
              <w:jc w:val="center"/>
              <w:rPr/>
            </w:pPr>
            <w:r>
              <w:rPr/>
              <w:t>78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3. Требования к  автомобилям</w:t>
      </w:r>
    </w:p>
    <w:p>
      <w:pPr>
        <w:pStyle w:val="Normal"/>
        <w:jc w:val="both"/>
        <w:rPr/>
      </w:pPr>
      <w:r>
        <w:rPr/>
        <w:t xml:space="preserve">1. Салон автомобиля должен быть чистым. </w:t>
      </w:r>
    </w:p>
    <w:p>
      <w:pPr>
        <w:pStyle w:val="Normal"/>
        <w:jc w:val="both"/>
        <w:rPr/>
      </w:pPr>
      <w:r>
        <w:rPr/>
        <w:t>2. Внутренняя отделка автомобиля должна быть выполнена из материала, позволяющего проводить санитарную обработку.</w:t>
      </w:r>
    </w:p>
    <w:p>
      <w:pPr>
        <w:pStyle w:val="Normal"/>
        <w:jc w:val="both"/>
        <w:rPr/>
      </w:pPr>
      <w:r>
        <w:rPr/>
        <w:t>3. Салон должен быть отапливаемым.</w:t>
      </w:r>
    </w:p>
    <w:sectPr>
      <w:type w:val="nextPage"/>
      <w:pgSz w:w="11906" w:h="16838"/>
      <w:pgMar w:left="900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 Знак Знак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07:54:00Z</dcterms:created>
  <dc:creator>ДГП№10</dc:creator>
  <dc:description/>
  <cp:keywords/>
  <dc:language>en-US</dc:language>
  <cp:lastModifiedBy>user</cp:lastModifiedBy>
  <cp:lastPrinted>2010-05-14T09:34:00Z</cp:lastPrinted>
  <dcterms:modified xsi:type="dcterms:W3CDTF">2010-06-15T05:28:00Z</dcterms:modified>
  <cp:revision>20</cp:revision>
  <dc:subject/>
  <dc:title/>
</cp:coreProperties>
</file>