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3-06 от « 15 » июня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szCs w:val="24"/>
        </w:rPr>
        <w:t>оказание автотранспортных услуг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для </w:t>
      </w:r>
      <w:r>
        <w:rPr>
          <w:b w:val="false"/>
          <w:i/>
          <w:caps w:val="false"/>
          <w:smallCaps w:val="false"/>
          <w:sz w:val="22"/>
          <w:szCs w:val="22"/>
          <w:u w:val="single"/>
        </w:rPr>
        <w:t xml:space="preserve">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sz w:val="22"/>
          <w:szCs w:val="22"/>
          <w:u w:val="single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76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Муниципальное учреждение здравоохранения «Детская городская поликлиника </w:t>
            </w:r>
            <w:r>
              <w:rPr>
                <w:rFonts w:cs="Times New Roman" w:ascii="Times New Roman" w:hAnsi="Times New Roman"/>
                <w:caps/>
              </w:rPr>
              <w:t>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г. Перми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sz w:val="24"/>
                <w:szCs w:val="24"/>
              </w:rPr>
              <w:t xml:space="preserve">казание автотранспортных услуг 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оответствии с  Техническим заданием - 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ложение №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 «01» октября 2010г. по «31» декабря 2010г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 xml:space="preserve">Цена товара включает в себя все расходы, связанные с оказанием автотранспортных услуг, включая расходы на горюче - 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,  а также выплаченные или подлежащие выплате налоговые и иные обязательные платежи.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123 091,80</w:t>
            </w:r>
            <w:r>
              <w:rPr>
                <w:rFonts w:cs="Times New Roman" w:ascii="Times New Roman" w:hAnsi="Times New Roman"/>
              </w:rPr>
              <w:t xml:space="preserve"> (сто двадцать три тысячи девяносто один рубль 80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 каб.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 17 часов 00 минут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22 »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или в форме электронного документа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 и не позднее чем через 20 (двадца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будет производиться ежемесячно безналичным перечислением денежных средств на расчетный счет Исполнителя в течение 10 (десяти) банковских дней  после получения счета-фактуры, подписанного акта  оказанных услуг, расшифровки по фактически отработанному времени.</w:t>
            </w:r>
          </w:p>
          <w:p>
            <w:pPr>
              <w:pStyle w:val="Normal"/>
              <w:rPr/>
            </w:pPr>
            <w:r>
              <w:rPr/>
              <w:t>Оплата услуг производится за пользование автомобилем за каждый час работы согласно отметок в транспортных документах /путевых листах/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Техническое задание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1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6-15T11:34:00Z</cp:lastPrinted>
  <dcterms:modified xsi:type="dcterms:W3CDTF">2010-06-15T07:02:00Z</dcterms:modified>
  <cp:revision>21</cp:revision>
  <dc:subject/>
  <dc:title>ИЗВЕЩЕНИЕ от « 08 » сентября  2009 года №  15</dc:title>
</cp:coreProperties>
</file>