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11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текущему ремонту лестниц на территории Ленинского района г.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5» июн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Хозяшева Нелли Анатольевна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На выполнение работ по текущему ремонту лестниц на территории Ленинского района г.Пер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звещение № 11 от «1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1» июня 2010 года)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Максимальная цена муниципального контракта: </w:t>
      </w:r>
      <w:r>
        <w:rPr>
          <w:rFonts w:cs="Times New Roman" w:ascii="Times New Roman" w:hAnsi="Times New Roman"/>
          <w:sz w:val="24"/>
          <w:szCs w:val="24"/>
        </w:rPr>
        <w:t>275 7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рублей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. для субъектов малого предпринимательств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2"/>
          <w:szCs w:val="22"/>
        </w:rPr>
        <w:t>б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ение работ по текущему ремонту лестниц 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территории Ленинского района г. Перми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момента подписания муниципального контракта до 15 июля 2010 года</w:t>
      </w:r>
    </w:p>
    <w:p>
      <w:pPr>
        <w:pStyle w:val="Style17"/>
        <w:ind w:left="1276" w:hanging="0"/>
        <w:rPr/>
      </w:pPr>
      <w:r>
        <w:rPr>
          <w:rFonts w:cs="Times New Roman" w:ascii="Times New Roman" w:hAnsi="Times New Roman"/>
          <w:b/>
        </w:rPr>
        <w:t>д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цену контракта должны включа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тоимость расходных материалов,     стоимость затрат на услуги техники, а также  подлежащие выплате налоги, сборы и др. обязательные платежи. 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4" w:firstLine="65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«Семснабстрой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5,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о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360" w:firstLine="20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ОО «Артокс»,</w:t>
      </w:r>
      <w:r>
        <w:rPr>
          <w:rFonts w:cs="Times New Roman" w:ascii="Times New Roman" w:hAnsi="Times New Roman"/>
        </w:rPr>
        <w:t xml:space="preserve"> место нахождения: 614000, г. Пермь, ул. Тургенева,33а, цена муниципального контракта – </w:t>
      </w:r>
      <w:r>
        <w:rPr>
          <w:rFonts w:cs="Times New Roman" w:ascii="Times New Roman" w:hAnsi="Times New Roman"/>
          <w:b/>
        </w:rPr>
        <w:t>196 000 рублей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«Семснабстрой»</w:t>
      </w:r>
      <w:r>
        <w:rPr>
          <w:rFonts w:cs="Times New Roman" w:ascii="Times New Roman" w:hAnsi="Times New Roman"/>
        </w:rPr>
        <w:t>, место нахождения: 614000, г. Пермь, ул. Героев Хасана, 92а, офис,202 , цена муниципального контракта –</w:t>
      </w:r>
      <w:r>
        <w:rPr>
          <w:rFonts w:cs="Times New Roman" w:ascii="Times New Roman" w:hAnsi="Times New Roman"/>
          <w:b/>
        </w:rPr>
        <w:t xml:space="preserve"> 199 985,11 рублей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20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Пивн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   С.В. Исайк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А. Вла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В.Н. Ковчен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А. Хозяш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9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6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20:00Z</dcterms:created>
  <dc:creator>USER</dc:creator>
  <dc:description/>
  <cp:keywords/>
  <dc:language>en-US</dc:language>
  <cp:lastModifiedBy>USER</cp:lastModifiedBy>
  <cp:lastPrinted>2010-06-15T11:08:00Z</cp:lastPrinted>
  <dcterms:modified xsi:type="dcterms:W3CDTF">2010-06-15T05:09:00Z</dcterms:modified>
  <cp:revision>16</cp:revision>
  <dc:subject/>
  <dc:title/>
</cp:coreProperties>
</file>