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5» июня  2010 года № 1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17 от 15.06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  <w:t xml:space="preserve">1254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ашино-часа (66 рабочих дня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 по 30.09.2010 г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912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2 » ию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15T12:14:00Z</cp:lastPrinted>
  <dcterms:modified xsi:type="dcterms:W3CDTF">2010-06-15T06:15:00Z</dcterms:modified>
  <cp:revision>3</cp:revision>
  <dc:subject/>
  <dc:title/>
</cp:coreProperties>
</file>