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овощи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caps w:val="false"/>
          <w:smallCaps w:val="false"/>
          <w:sz w:val="18"/>
          <w:szCs w:val="26"/>
        </w:rPr>
      </w:pPr>
      <w:r>
        <w:rPr>
          <w:b w:val="false"/>
          <w:i/>
          <w:caps w:val="false"/>
          <w:smallCaps w:val="false"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«15» июн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ind w:left="720" w:right="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овощи)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11</w:t>
      </w:r>
      <w:r>
        <w:rPr/>
        <w:t xml:space="preserve"> от </w:t>
      </w:r>
      <w:r>
        <w:rPr>
          <w:u w:val="single"/>
        </w:rPr>
        <w:t>«04» июн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4» июн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16263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7.2010г  по 30.09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spacing w:before="0" w:after="0"/>
        <w:ind w:left="-513" w:right="0" w:hanging="0"/>
        <w:jc w:val="center"/>
        <w:rPr>
          <w:rFonts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/>
          <w:b w:val="false"/>
          <w:i/>
          <w:sz w:val="24"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spacing w:before="0" w:after="0"/>
        <w:ind w:left="-513" w:right="0" w:hanging="0"/>
        <w:jc w:val="both"/>
        <w:rPr/>
      </w:pPr>
      <w:r>
        <w:rPr>
          <w:rFonts w:cs="Times New Roman"/>
          <w:b w:val="false"/>
          <w:sz w:val="24"/>
          <w:szCs w:val="26"/>
          <w:u w:val="none"/>
        </w:rPr>
        <w:t xml:space="preserve">                   </w:t>
      </w:r>
      <w:r>
        <w:rPr>
          <w:rFonts w:cs="Times New Roman"/>
          <w:b w:val="false"/>
          <w:sz w:val="24"/>
          <w:szCs w:val="26"/>
          <w:u w:val="none"/>
        </w:rPr>
        <w:t>f. 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927" w:leader="none"/>
        </w:tabs>
        <w:spacing w:before="0" w:after="0"/>
        <w:ind w:left="-513" w:right="0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spacing w:before="0" w:after="0"/>
        <w:ind w:left="-513" w:right="0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927" w:leader="none"/>
        </w:tabs>
        <w:spacing w:before="0" w:after="0"/>
        <w:ind w:left="-513" w:right="0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2070" cy="310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310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2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31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Фрут Серви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2час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266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.06.2010г  15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266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1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112,6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2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489,9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44.2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2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131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Фрут Серви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2час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6266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0.06.2010г  15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266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1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5112,6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2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489,9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2070" cy="1991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6275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льта-Омег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Манго»</w:t>
                                  </w:r>
                                </w:p>
                              </w:tc>
                              <w:tc>
                                <w:tcPr>
                                  <w:tcW w:w="627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56.85pt;mso-wrap-distance-left:9pt;mso-wrap-distance-right:9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6275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льта-Омег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Манго»</w:t>
                            </w:r>
                          </w:p>
                        </w:tc>
                        <w:tc>
                          <w:tcPr>
                            <w:tcW w:w="6275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соответствие требованиям извещения о проведении запроса котировок (в котировочной заявке не указаны сведения о соответствии требованиям, предъявляемым к субъектам малого предпринимательства)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ООО «Рынки Прикамья»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Маршала Жукова, 52, офис 28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160266,00</w:t>
      </w:r>
      <w:r>
        <w:rPr>
          <w:b/>
          <w:u w:val="single"/>
        </w:rPr>
        <w:t xml:space="preserve"> (Сто шестьдесят тысяч двести шестьдесят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ООО «Фрут Сервис»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2-я Сорокинская, 64а</w:t>
      </w:r>
      <w:r>
        <w:rPr/>
        <w:t>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76266,00 руб. (Сто семьдесят шесть тысяч двести шестьдесят шесть рублей 00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dc:language>en-US</dc:language>
  <cp:lastModifiedBy>User</cp:lastModifiedBy>
  <cp:lastPrinted>2009-09-10T09:54:00Z</cp:lastPrinted>
  <dcterms:modified xsi:type="dcterms:W3CDTF">2009-09-10T03:58:00Z</dcterms:modified>
  <cp:revision>66</cp:revision>
  <dc:subject/>
  <dc:title>ПРОТОКОЛ № 7</dc:title>
</cp:coreProperties>
</file>