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12</w:t>
        <w:br/>
      </w:r>
      <w:r>
        <w:rPr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продуктов питания (фрукты) у субъектов малого предпринимательств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 Пермь    «15» июн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1296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2016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(фрукты)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у субъектов малого предпринимательств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</w:t>
      </w:r>
      <w:r>
        <w:rPr>
          <w:u w:val="single"/>
        </w:rPr>
        <w:t>12</w:t>
      </w:r>
      <w:r>
        <w:rPr/>
        <w:t xml:space="preserve"> от </w:t>
      </w:r>
      <w:r>
        <w:rPr>
          <w:u w:val="single"/>
        </w:rPr>
        <w:t>«04» июн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04» июн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215504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7.2010г  по 30.09.2010г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center"/>
        <w:rPr>
          <w:i/>
          <w:i/>
          <w:szCs w:val="26"/>
          <w:u w:val="single"/>
          <w:vertAlign w:val="superscript"/>
        </w:rPr>
      </w:pPr>
      <w:r>
        <w:rPr>
          <w:i/>
          <w:szCs w:val="26"/>
          <w:u w:val="single"/>
          <w:vertAlign w:val="superscript"/>
        </w:rPr>
        <w:t>(срок и условия оплаты поставок товаров)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szCs w:val="26"/>
        </w:rPr>
      </w:pPr>
      <w:r>
        <w:rPr>
          <w:szCs w:val="26"/>
        </w:rPr>
        <w:t xml:space="preserve">                   </w:t>
      </w:r>
      <w:r>
        <w:rPr>
          <w:szCs w:val="26"/>
        </w:rPr>
        <w:t>f.  Участниками размещения заказа могут быть только субъекты малого предпринимательства.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 пять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405880" cy="3101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310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Дельта-Омег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0.06.2010г  12час.0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851,80 рублей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Фрут Сервис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0.06.2010г  12час3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469,00 рублей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Рынки Прикамья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0.06.2010г  15час.4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248,00 рублей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1.06.2010г  10час.1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541,00 рублей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Манго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1.06.2010г  10час.2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211,95рублей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244.25pt;mso-wrap-distance-left:9.05pt;mso-wrap-distance-right:9.05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Дельта-Омега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0.06.2010г  12час.0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13851,80 рублей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Фрут Сервис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0.06.2010г  12час3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90469,00 рублей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Рынки Прикамья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0.06.2010г  15час.4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11248,00 рублей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1.06.2010г  10час.1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90541,00 рублей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Манго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1.06.2010г  10час.2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4211,95рублей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признать все остальные котировочные заявки соответствующими требованиям, установленным в извещении о проведении запроса котирово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405880" cy="1303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6281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Дельта-Омег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соответствие требованиям извещения о проведении запроса котировок (в котировочной заявке не указаны сведения о соответствии требованиям, предъявляемым к субъектам малого предпринимательства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102.65pt;mso-wrap-distance-left:9.05pt;mso-wrap-distance-right:9.05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6281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Дельта-Омега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соответствие требованиям извещения о проведении запроса котировок (в котировочной заявке не указаны сведения о соответствии требованиям, предъявляемым к субъектам малого предпринимательства)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ООО «Фрут Сервис»</w:t>
      </w:r>
      <w:r>
        <w:rPr/>
        <w:t>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2-я Сорокинская, 64а</w:t>
      </w:r>
      <w:r>
        <w:rPr/>
        <w:t>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bCs/>
          <w:u w:val="single"/>
        </w:rPr>
        <w:t>190469,00</w:t>
      </w:r>
      <w:r>
        <w:rPr>
          <w:b/>
          <w:u w:val="single"/>
        </w:rPr>
        <w:t xml:space="preserve"> (Сто девяносто тысяч четыреста шестьдесят девя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ИП Спесивая Галина Николаевна</w:t>
      </w:r>
      <w:r>
        <w:rPr/>
        <w:t>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Запольская, 18</w:t>
      </w:r>
      <w:r>
        <w:rPr/>
        <w:t>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190541,00 руб. (Сто девяносто тысяч пятьсот сорок один рубль 00 копеек)</w:t>
      </w:r>
      <w:r>
        <w:rPr/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656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10-06-15T09:19:00Z</cp:lastPrinted>
  <dcterms:modified xsi:type="dcterms:W3CDTF">2010-06-15T03:19:00Z</dcterms:modified>
  <cp:revision>2</cp:revision>
  <dc:subject/>
  <dc:title>ПРОТОКОЛ № 7</dc:title>
</cp:coreProperties>
</file>