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закупку продуктов питания (рыба)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 w:val="false"/>
          <w:b w:val="false"/>
          <w:i/>
          <w:i/>
          <w:caps w:val="false"/>
          <w:smallCaps w:val="false"/>
          <w:sz w:val="18"/>
          <w:szCs w:val="26"/>
        </w:rPr>
      </w:pPr>
      <w:r>
        <w:rPr>
          <w:b w:val="false"/>
          <w:i/>
          <w:caps w:val="false"/>
          <w:smallCaps w:val="false"/>
          <w:sz w:val="18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   «15» июн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/>
          <w:b w:val="false"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ind w:left="720" w:right="0" w:hanging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152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>(рыба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13</w:t>
      </w:r>
      <w:r>
        <w:rPr/>
        <w:t xml:space="preserve"> от </w:t>
      </w:r>
      <w:r>
        <w:rPr>
          <w:u w:val="single"/>
        </w:rPr>
        <w:t>«04» июн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4» июн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28078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7.2010г  по 30.09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7 ( сем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rPr/>
      </w:pPr>
      <w:r>
        <w:rPr/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398260" cy="4120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412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.06.2010г  12час.0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595,00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.06.2010г  15час1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056,00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Вест Урал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09час.3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640,00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ТД «Созвездие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09час.4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198,50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10час.1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611,00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олстогузова Г.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10час.1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609,00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10час.2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934,90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324.45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0.06.2010г  12час.0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5595,00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0.06.2010г  15час1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1056,00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Вест Урал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09час.3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6640,00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ТД «Созвездие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09час.4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8198,50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10час.1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5611,00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олстогузова Г.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10час.1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6609,00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10час.2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4934,90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398260" cy="1268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626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626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ТД «Созвездие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оответствие требованиям извещения о проведении запроса котировок (в котировочной заявке не указаны характеристики качественные предлагаемого товара к поставке (ГОСТ))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99.85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626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626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ТД «Созвездие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оответствие требованиям извещения о проведении запроса котировок (в котировочной заявке не указаны характеристики качественные предлагаемого товара к поставке (ГОСТ))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Дельта-Омега»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С.Даньшина, 4</w:t>
      </w:r>
      <w:r>
        <w:rPr/>
        <w:t>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bCs/>
          <w:u w:val="single"/>
        </w:rPr>
        <w:t>105595,00</w:t>
      </w:r>
      <w:r>
        <w:rPr>
          <w:b/>
          <w:u w:val="single"/>
        </w:rPr>
        <w:t xml:space="preserve"> (Сто пять тысяч пятьсот девяносто п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ООО «Манго»</w:t>
      </w:r>
      <w:r>
        <w:rPr/>
        <w:t>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Чкалова, 22</w:t>
      </w:r>
      <w:r>
        <w:rPr/>
        <w:t>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14934,90 руб. (Сто четырнадцать тысяч девятьсот тридцать четыре рубля 90 копеек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dc:language>en-US</dc:language>
  <cp:lastModifiedBy>User</cp:lastModifiedBy>
  <cp:lastPrinted>2009-09-10T09:54:00Z</cp:lastPrinted>
  <dcterms:modified xsi:type="dcterms:W3CDTF">2009-09-10T03:58:00Z</dcterms:modified>
  <cp:revision>66</cp:revision>
  <dc:subject/>
  <dc:title>ПРОТОКОЛ № 7</dc:title>
</cp:coreProperties>
</file>