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закупку продуктов питания (сок)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18"/>
          <w:szCs w:val="26"/>
        </w:rPr>
      </w:pPr>
      <w:r>
        <w:rPr>
          <w:b w:val="false"/>
          <w:i/>
          <w:caps w:val="false"/>
          <w:smallCaps w:val="false"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5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с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4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25712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2592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357,6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5час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553,6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675,2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2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770,4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1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0357,6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5час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7553,6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2675,2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2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4770,4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6" w:leader="none"/>
          <w:tab w:val="left" w:pos="2291" w:leader="none"/>
        </w:tabs>
        <w:ind w:left="786" w:right="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Теплоухов Борис Леонидович</w:t>
      </w:r>
      <w:r>
        <w:rPr/>
        <w:t>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Революции, 12/36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107553,60</w:t>
      </w:r>
      <w:r>
        <w:rPr>
          <w:b/>
          <w:u w:val="single"/>
        </w:rPr>
        <w:t xml:space="preserve"> (Сто семь тысяч пятьсот пятьдесят три рубля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Спесивая Галина Николаевна</w:t>
      </w:r>
      <w:r>
        <w:rPr/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Запольская, 18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12675,20 руб. (Сто двенадцать тысяч шестьсот семьдесят пять рублей 2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  <w:b w:val="false"/>
          <w:sz w:val="24"/>
          <w:szCs w:val="26"/>
        </w:rPr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dc:language>en-US</dc:language>
  <cp:lastModifiedBy>User</cp:lastModifiedBy>
  <cp:lastPrinted>2009-09-10T09:54:00Z</cp:lastPrinted>
  <dcterms:modified xsi:type="dcterms:W3CDTF">2009-09-10T03:58:00Z</dcterms:modified>
  <cp:revision>66</cp:revision>
  <dc:subject/>
  <dc:title>ПРОТОКОЛ № 7</dc:title>
</cp:coreProperties>
</file>