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bookmarkStart w:id="0" w:name="OLE_LINK1"/>
      <w:bookmarkEnd w:id="0"/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№ 10 от 15.06.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Наименование услуги:        </w:t>
      </w:r>
      <w:r>
        <w:rPr>
          <w:b/>
          <w:sz w:val="20"/>
          <w:szCs w:val="20"/>
        </w:rPr>
        <w:t>«Оказание автотранспортных услуг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354" w:hanging="0"/>
        <w:jc w:val="both"/>
        <w:rPr>
          <w:b/>
          <w:b/>
          <w:sz w:val="25"/>
          <w:szCs w:val="25"/>
        </w:rPr>
      </w:pPr>
      <w:bookmarkStart w:id="1" w:name="OLE_LINK1"/>
      <w:bookmarkEnd w:id="1"/>
      <w:r>
        <w:rPr>
          <w:b/>
          <w:sz w:val="25"/>
          <w:szCs w:val="25"/>
        </w:rPr>
        <w:t xml:space="preserve">1.Требования к качеству, техническим характеристикам оказываемых услуг </w:t>
      </w:r>
      <w:r>
        <w:rPr>
          <w:b/>
        </w:rPr>
        <w:t>и порядку их предоставления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  <w:szCs w:val="23"/>
        </w:rPr>
        <w:t xml:space="preserve">1.1. </w:t>
      </w:r>
      <w:r>
        <w:rPr/>
        <w:t xml:space="preserve">Исполнитель предоставляет Заказчику транспортное средство в технически исправном состоянии, заправленный ГСМ и другими необходимыми эксплуатационными жидкостями. Транспортные средства должны иметь шины,  соответствующие сезону года и дорожным условиям, а также  маркировке транспортного средства по размеру и допустимой нагрузке.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2.</w:t>
      </w:r>
      <w:r>
        <w:rPr/>
        <w:t xml:space="preserve">  При оказании услуг Исполнитель обеспечивает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2.1.</w:t>
      </w:r>
      <w:r>
        <w:rPr/>
        <w:t xml:space="preserve"> наличие закрепленного на постоянной основе автомобиля и водителя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2.2.</w:t>
      </w:r>
      <w:r>
        <w:rPr/>
        <w:t xml:space="preserve"> ежедневный контроль за техническим состоянием автомобиля перед выездом на линию, предоставление автомобиля в чистом виде, отсутствие посторонних предметов и запахов в салоне автомобиля, водитель обязан иметь опрятный вид и не курить в салоне автомобиля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2.3.</w:t>
      </w:r>
      <w:r>
        <w:rPr/>
        <w:t xml:space="preserve">  техническое обслуживание и ремонт;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2.4.</w:t>
      </w:r>
      <w:r>
        <w:rPr/>
        <w:t xml:space="preserve"> безопасную эксплуатацию автомобиля в соответствии с целями оказания услу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3.</w:t>
      </w:r>
      <w:r>
        <w:rPr/>
        <w:t xml:space="preserve"> При дорожно-транспортном происшествии или технической неисправности автомобиля Исполнитель предоставляет Заказчику в течение 1-го часа другой автомобиль, соответствующий требованиям Технического задания. </w:t>
      </w:r>
    </w:p>
    <w:p>
      <w:pPr>
        <w:pStyle w:val="Normal"/>
        <w:jc w:val="both"/>
        <w:rPr/>
      </w:pPr>
      <w:r>
        <w:rPr/>
        <w:t>1.4. Работник исполнителя (водитель) предъявляет работнику Заказчика путевой лист с отметками Исполнителя о прохождении предрейсового медицинского осмотра.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2. Количество,  наименование транспортного средства, график</w:t>
      </w:r>
      <w:r>
        <w:rPr/>
        <w:t xml:space="preserve"> и место предоставления транспортных средств, режим работы транспортных средств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1688"/>
        <w:gridCol w:w="1260"/>
        <w:gridCol w:w="2700"/>
        <w:gridCol w:w="1260"/>
      </w:tblGrid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транспортного средств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сто предоставления транспорт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х средст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жим работ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х средств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машино/часов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 контракту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12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или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эквивалент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Пермь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алая Ямская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 08.00 до 23.00 – 5 дней в неделю, с 08.00 до 23.00 – рабочая суббота или воскресень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84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* Эквивалент автомобиля </w:t>
      </w:r>
      <w:r>
        <w:rPr>
          <w:sz w:val="16"/>
          <w:szCs w:val="16"/>
        </w:rPr>
        <w:t xml:space="preserve">ВАЗ 2112  </w:t>
      </w:r>
      <w:r>
        <w:rPr>
          <w:sz w:val="22"/>
          <w:szCs w:val="22"/>
        </w:rPr>
        <w:t>д</w:t>
      </w:r>
      <w:r>
        <w:rPr/>
        <w:t>олжен соответствовать п.3 Технического задания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rPr>
          <w:b/>
        </w:rPr>
        <w:t>3. Технические характеристики  легкового автомобиля торговый знак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АЗ 2112</w:t>
      </w:r>
      <w:r>
        <w:rPr>
          <w:b/>
        </w:rPr>
        <w:t xml:space="preserve"> или эквивален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3586"/>
      </w:tblGrid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ип кузова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н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 Габаритные размеры автомобиля, мм.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ин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170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сот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435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ирин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680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 Количество сидячих мест в салоне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4. Двигатель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тип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нзиновый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чий объем, л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500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5.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Привод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ередние колеса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6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>Объем топливного бака, л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0" w:after="1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менее 43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7. Максимальная скорость, км/ч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0" w:after="1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менее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70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8. Ремни безопасности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8:24:00Z</dcterms:created>
  <dc:creator>1</dc:creator>
  <dc:description/>
  <cp:keywords/>
  <dc:language>en-US</dc:language>
  <cp:lastModifiedBy>регистратура</cp:lastModifiedBy>
  <cp:lastPrinted>2008-08-12T14:42:00Z</cp:lastPrinted>
  <dcterms:modified xsi:type="dcterms:W3CDTF">2010-06-15T07:48:00Z</dcterms:modified>
  <cp:revision>11</cp:revision>
  <dc:subject/>
  <dc:title>Приложение № 1</dc:title>
</cp:coreProperties>
</file>