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25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уществление функций технического надзора за выполнением работ по реконструкции са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. Миндовского в Индустриальном районе г. Перм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Администрация Индустриальн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18"/>
          <w:szCs w:val="18"/>
        </w:rPr>
      </w:pPr>
      <w:r>
        <w:rPr/>
        <w:t>г. Пермь</w:t>
        <w:tab/>
        <w:tab/>
        <w:tab/>
        <w:tab/>
        <w:tab/>
        <w:tab/>
        <w:t xml:space="preserve">                                         </w:t>
        <w:tab/>
        <w:t xml:space="preserve">       «15» июня 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1.1. Председатель комисси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18"/>
          <w:szCs w:val="18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1.2. Члены комиссии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Бедрицкий Владимир Александрович – начальник отдела благоустройства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Курганова Ольга Алексеевна – начальник сектора муниципального заказа финансово-экономического отдела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1.3. Секретарь: 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Кадырова Лилия Шарифулловна – главный специалист сектора муниципального заказа финансово-экономического отдела.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>Заместитель председателя комиссии: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Ремизова Татьяна Александровна – начальник финансово-экономического отдела – отсутствует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Ширяева Елена Владимировна – начальник юридического отдела – отсутствует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Пьянкова Ольга Юрьевна - начальник отдела по учету и отчетности - отсутствует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Наименование предмета запроса котировок:  </w:t>
      </w:r>
      <w:r>
        <w:rPr>
          <w:rFonts w:cs="Times New Roman" w:ascii="Times New Roman" w:hAnsi="Times New Roman"/>
          <w:b w:val="false"/>
          <w:bCs w:val="false"/>
          <w:iCs/>
          <w:sz w:val="18"/>
          <w:szCs w:val="18"/>
        </w:rPr>
        <w:t>осуществление функций технического надзора за выполнением работ по реконструкции сада им. Миндовского в Индустриальном районе г. Перми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(извещение № 25 от «01» июня 2010 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>www</w:t>
      </w:r>
      <w:r>
        <w:rPr>
          <w:rFonts w:cs="Times New Roman" w:ascii="Times New Roman" w:hAnsi="Times New Roman"/>
          <w:b w:val="false"/>
          <w:sz w:val="18"/>
          <w:szCs w:val="18"/>
        </w:rPr>
        <w:t>.</w:t>
      </w: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>gorodperm</w:t>
      </w:r>
      <w:r>
        <w:rPr>
          <w:rFonts w:cs="Times New Roman" w:ascii="Times New Roman" w:hAnsi="Times New Roman"/>
          <w:b w:val="false"/>
          <w:sz w:val="18"/>
          <w:szCs w:val="18"/>
        </w:rPr>
        <w:t>.</w:t>
      </w: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>ru</w:t>
      </w:r>
      <w:r>
        <w:rPr>
          <w:rFonts w:cs="Times New Roman" w:ascii="Times New Roman" w:hAnsi="Times New Roman"/>
          <w:b w:val="false"/>
          <w:sz w:val="18"/>
          <w:szCs w:val="18"/>
        </w:rPr>
        <w:t>) в сети Интернет «01» июня 2010 года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Максимальная цена муниципального контракта: 289 044,00 (двести восемьдесят девять тысяч сорок четыре рубля 00 копеек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>указаны в извещен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ind w:left="720" w:hanging="11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г.Пермь, Индустриальный район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с.           </w:t>
      </w:r>
      <w:r>
        <w:rPr>
          <w:rFonts w:cs="Times New Roman" w:ascii="Times New Roman" w:hAnsi="Times New Roman"/>
          <w:sz w:val="18"/>
          <w:szCs w:val="18"/>
          <w:u w:val="single"/>
        </w:rPr>
        <w:t>С момента заключения муниципального контракта по 30.11.2010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sz w:val="18"/>
          <w:szCs w:val="18"/>
          <w:vertAlign w:val="superscript"/>
        </w:rPr>
        <w:t xml:space="preserve">                      </w:t>
      </w:r>
      <w:r>
        <w:rPr>
          <w:i/>
          <w:sz w:val="18"/>
          <w:szCs w:val="18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Оплата услуг производится по безналичному расчету ежемесячно в равных долях  в течение 20 (двадцати) банковских дней со дня выставления  Заказчику акта приема-сдачи оказанных услуг, счет-фактуры, отчетов с перечнем необходимых мероприятий для устранения выявленных нарушений на основании проведенных проверок, сметных расчетов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Научно-производственное проектно-конструкторское бюро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 000,00 (двести семьдесят девять тысяч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2010 (14.1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образовательное учреждение высшего профессионального образования «Пермская государственная сельскохозяйственная академия имени академии Д.Н. Прянишников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750,00 (девяносто пять тысяч семьсот пятьдесят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2010 (15.3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 «СтройПанельКомплект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400,00 (сто девяносто девять тысяч четыреста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6.2010 (17.55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Капиталъ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 (восемьдесят тысяч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6.2010 (10.45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АУДИТПРОЕКТСТРОЙ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000,00 (девяносто три тысячи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6.2010 (14.45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9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Научно-производственное проектно-конструкторское бюр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ицкий В.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дырова Л.Ш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образовательное учреждение высшего профессионального образования «Пермская государственная сельскохозяйственная академия имени академии Д.Н. Прянишнико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ицкий В.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дырова Л.Ш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Капиталъ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ицкий В.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дырова Л.Ш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АУДИТПРОЕК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ицкий В.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дырова Л.Ш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hanging="0"/>
        <w:jc w:val="both"/>
        <w:outlineLvl w:val="0"/>
        <w:rPr/>
      </w:pPr>
      <w:r>
        <w:rPr/>
        <w:t>9.2 Отклонить котировочную заявку следующего участника размещения заказ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515"/>
        <w:gridCol w:w="1915"/>
        <w:gridCol w:w="19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before="120" w:after="120"/>
              <w:ind w:left="0" w:hanging="0"/>
              <w:jc w:val="both"/>
              <w:outlineLvl w:val="0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 xml:space="preserve">№ </w:t>
            </w:r>
            <w:r>
              <w:rPr>
                <w:b/>
                <w:bCs/>
                <w:kern w:val="2"/>
                <w:sz w:val="18"/>
                <w:szCs w:val="1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before="120" w:after="120"/>
              <w:ind w:left="0" w:hanging="0"/>
              <w:jc w:val="both"/>
              <w:outlineLvl w:val="0"/>
              <w:rPr>
                <w:bCs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before="120" w:after="120"/>
              <w:ind w:left="0" w:hanging="0"/>
              <w:jc w:val="both"/>
              <w:outlineLvl w:val="0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Основание принятого решения о несоответствии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before="120" w:after="120"/>
              <w:ind w:left="0" w:hanging="0"/>
              <w:outlineLvl w:val="0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Голосов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napToGrid w:val="false"/>
              <w:spacing w:before="120" w:after="120"/>
              <w:ind w:left="0" w:hanging="0"/>
              <w:jc w:val="both"/>
              <w:outlineLvl w:val="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napToGrid w:val="false"/>
              <w:spacing w:before="120" w:after="120"/>
              <w:ind w:left="0" w:hanging="0"/>
              <w:jc w:val="both"/>
              <w:outlineLvl w:val="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before="120" w:after="120"/>
              <w:ind w:left="0" w:hanging="0"/>
              <w:outlineLvl w:val="0"/>
              <w:rPr>
                <w:bCs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before="120" w:after="120"/>
              <w:ind w:left="0" w:hanging="0"/>
              <w:outlineLvl w:val="0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before="120" w:after="120"/>
              <w:ind w:left="0" w:hanging="0"/>
              <w:jc w:val="both"/>
              <w:outlineLvl w:val="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before="120" w:after="120"/>
              <w:ind w:left="0" w:hanging="0"/>
              <w:jc w:val="both"/>
              <w:outlineLvl w:val="0"/>
              <w:rPr>
                <w:bCs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 «СтройПанельКомплект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uppressAutoHyphens w:val="true"/>
              <w:spacing w:before="120" w:after="120"/>
              <w:ind w:left="0" w:hanging="0"/>
              <w:jc w:val="both"/>
              <w:outlineLvl w:val="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п.5 ст. 44 Федерального закона от 21.07.2005 г. №94-ФЗ. Несоответствие требованиям, установленным в извещении о проведении запроса котировок (в котировочной заявке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ицкий В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дырова Л.Ш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TextBodyIndent"/>
        <w:numPr>
          <w:ilvl w:val="0"/>
          <w:numId w:val="3"/>
        </w:numPr>
        <w:suppressAutoHyphens w:val="true"/>
        <w:spacing w:before="120" w:after="120"/>
        <w:jc w:val="both"/>
        <w:outlineLvl w:val="0"/>
        <w:rPr/>
      </w:pPr>
      <w:r>
        <w:rPr>
          <w:bCs/>
          <w:kern w:val="2"/>
          <w:sz w:val="18"/>
          <w:szCs w:val="18"/>
        </w:rPr>
        <w:t>Наиболее низкая цена котировочной заявки (соответствующей всем требованиям,</w:t>
      </w:r>
      <w:r>
        <w:rPr>
          <w:sz w:val="18"/>
          <w:szCs w:val="18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18"/>
          <w:szCs w:val="18"/>
        </w:rPr>
        <w:t>) предложена участником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ество с ограниченной ответственностью «Капиталъ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сто нахождения: г. Пермь, ул. Плеханова, 66, оф.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ая комиссия оценила котировочную заявку и приняла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69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bCs/>
                                <w:kern w:val="2"/>
                                <w:sz w:val="18"/>
                                <w:szCs w:val="18"/>
                              </w:rPr>
                              <w:t xml:space="preserve">и составила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0 000,00 (восемьдесят тысяч рублей 00 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1.2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kern w:val="2"/>
                          <w:sz w:val="18"/>
                          <w:szCs w:val="18"/>
                        </w:rPr>
                        <w:t xml:space="preserve">                        </w:t>
                      </w:r>
                      <w:r>
                        <w:rPr>
                          <w:bCs/>
                          <w:kern w:val="2"/>
                          <w:sz w:val="18"/>
                          <w:szCs w:val="18"/>
                        </w:rPr>
                        <w:t xml:space="preserve">и составила </w:t>
                      </w:r>
                      <w:r>
                        <w:rPr>
                          <w:sz w:val="18"/>
                          <w:szCs w:val="18"/>
                        </w:rPr>
                        <w:t>80 000,00 (восемьдесят тысяч рублей 00 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Капиталъ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ицкий В.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дырова Л.Ш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сто нахождения: г. Пермь, ул. Плеханова, 66, оф.1</w:t>
      </w:r>
    </w:p>
    <w:p>
      <w:pPr>
        <w:pStyle w:val="TextBodyIndent"/>
        <w:tabs>
          <w:tab w:val="clear" w:pos="720"/>
          <w:tab w:val="left" w:pos="34" w:leader="none"/>
        </w:tabs>
        <w:suppressAutoHyphens w:val="true"/>
        <w:ind w:left="0" w:firstLine="3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Цена контракта 80 000,00 (восемьдесят тысяч рублей 00 копеек)</w:t>
      </w:r>
    </w:p>
    <w:p>
      <w:pPr>
        <w:pStyle w:val="TextBodyIndent"/>
        <w:tabs>
          <w:tab w:val="clear" w:pos="720"/>
          <w:tab w:val="left" w:pos="34" w:leader="none"/>
        </w:tabs>
        <w:suppressAutoHyphens w:val="true"/>
        <w:ind w:left="0" w:firstLine="3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/>
      </w:pPr>
      <w:r>
        <w:rPr/>
        <w:t>б. признать участником размещения заказа, предложившим лучшую цену после цены, предложенной победителе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55"/>
        <w:gridCol w:w="9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АУДИТПРОЕКТСТРОЙ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тови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ицкий В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дырова Л.Ш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Место нахождения: 614017, г. Пермь, ул. Уральская, 95</w:t>
      </w:r>
    </w:p>
    <w:p>
      <w:pPr>
        <w:pStyle w:val="Normal"/>
        <w:rPr/>
      </w:pPr>
      <w:r>
        <w:rPr>
          <w:sz w:val="18"/>
          <w:szCs w:val="18"/>
        </w:rPr>
        <w:t>Настоящий протокол подлежит размещению на официальном сайте «Администрация города Перми» (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rodper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692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 000,00 (девяносто три тысячи рублей 00 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1.2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93 000,00 (девяносто три тысячи рублей 00 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312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3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_________________Мотовилов Илья Владимирович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7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Курганова Ольга Алексеевна               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____________Бедрицкий Владимир Александрович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</w:p>
        </w:tc>
      </w:tr>
      <w:tr>
        <w:trPr>
          <w:trHeight w:val="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тировочной комиссии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_______________Кадырова Лилия Шарифул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adirovals</cp:lastModifiedBy>
  <cp:lastPrinted>2010-06-15T11:40:00Z</cp:lastPrinted>
  <dcterms:modified xsi:type="dcterms:W3CDTF">2010-06-15T06:19:00Z</dcterms:modified>
  <cp:revision>445</cp:revision>
  <dc:subject/>
  <dc:title>ПРОТОКОЛ ОЦЕНКИ И СОПОСТАВЛЕНИЯ ЗАЯВОК НА УЧАСТИЕ В КОНКУРСЕ </dc:title>
</cp:coreProperties>
</file>