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2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№ </w:t>
      </w:r>
      <w:r>
        <w:rPr>
          <w:i/>
        </w:rPr>
        <w:t>23от «15» июня 2010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8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76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охраны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1).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 МУЗ «ГДКБ №18», а именн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 № 1 (г. Пермь, ул. Петропавловская, 109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 № 2 (г. Пермь, пр. Парковый, 35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 №3 (ул. Транспортная, 27)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восстановительного лечения (г. Пермь, ул. Встречная, 27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--------- Сумма прописью -----)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цена за 1 час работы ______руб. __коп.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 включает расходы на установку наружного видеонаблюдения, экипировку работников и их оплату труда, а также все налоги, сборы и прочие обязательные платежи, связанные с предоставлением услуг охраны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охраны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1).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 МУЗ «ГДКБ №18», а именн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 № 1 (г. Пермь, ул. Петропавловская, 109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 № 2 (г. Пермь, пр. Парковый, 35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 №3 (ул. Транспортная, 27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восстановительного лечения (г. Пермь, ул. Встречная, 27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--------- Сумма прописью -----)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цена за 1 час работы ______руб. __коп.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 включает расходы на установку наружного видеонаблюдения, экипировку работников и их оплату труда, а также все налоги, сборы и прочие обязательные платежи, связанные с предоставлением услуг охраны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4:07:00Z</dcterms:created>
  <dc:creator>alex</dc:creator>
  <dc:description/>
  <cp:keywords/>
  <dc:language>en-US</dc:language>
  <cp:lastModifiedBy>alex</cp:lastModifiedBy>
  <dcterms:modified xsi:type="dcterms:W3CDTF">2010-06-15T05:50:00Z</dcterms:modified>
  <cp:revision>3</cp:revision>
  <dc:subject/>
  <dc:title>Приложение № 1</dc:title>
</cp:coreProperties>
</file>