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344 от 15.06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у субъектов малого предпринимательства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имунноферментны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имунноферментны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185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Начало оказания услуг –  с 01 июля 2010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Окончание оказания услуг -  30 сентября 2010 г.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8 (экономический отдел)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дачи котировочных заявок  до 17:00 час. 21 июн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1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10-06-10T05:00:00Z</dcterms:modified>
  <cp:revision>4</cp:revision>
  <dc:subject/>
  <dc:title>Извещение № К17-12/07 от 27</dc:title>
</cp:coreProperties>
</file>