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45 от «15» июн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оставка 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ГОСТ Р 52092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ГОСТ Р 52093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ГОСТ 11041-8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109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58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16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27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42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муниципального контракта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459700,00</w:t>
            </w:r>
            <w:r>
              <w:rPr>
                <w:color w:val="000000"/>
              </w:rPr>
              <w:t xml:space="preserve"> (Четыреста пятьдесят девять тысяч сем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5 часов 00 минут местного времени  </w:t>
            </w:r>
            <w:r>
              <w:rPr>
                <w:b/>
              </w:rPr>
              <w:t>25 июн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7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59</Words>
  <Characters>3739</Characters>
  <CharactersWithSpaces>318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15T09:03:00Z</cp:lastPrinted>
  <dcterms:modified xsi:type="dcterms:W3CDTF">2010-06-15T09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