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Й КОНТРАК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" 2010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 действующей на основании Устава, с одной стороны, и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, действующей на основании Устава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 от 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ги для формирования библиотечного фон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Петропавловская, д. 2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10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11. Книги должны поставляться в твердом переплете, за исключением книг, которые издаются только в мягком переплет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2. При поставке детской и учебной литературы Поставщик должен предъявить гигиенические сертификаты в соответствии с требованиями законодательств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 и действует до 31 декабря 2010 года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и.о.директора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_______________Н.В.Ященко              __________________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.п.                                                             м.п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cp:keywords/>
  <dc:language>en-US</dc:language>
  <cp:lastModifiedBy>USER</cp:lastModifiedBy>
  <cp:lastPrinted>2009-06-09T13:33:00Z</cp:lastPrinted>
  <dcterms:modified xsi:type="dcterms:W3CDTF">2010-06-15T08:22:00Z</dcterms:modified>
  <cp:revision>26</cp:revision>
  <dc:subject/>
  <dc:title/>
</cp:coreProperties>
</file>