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№ 6 от  15 июня 2010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 поставку книг для формирования библиотечного фон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учреждение культуры «Объединение муниципальных библиотек», г.Пермь 614000, ул. Петропавловская, 25, адрес электронной почты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техническим вопросам: Степанова Анна Львовна тел. 212-19-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: Клешнина Наталья Сергеевна, тел/факс: 212-13-91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</w:t>
      </w:r>
      <w:r>
        <w:rPr>
          <w:i/>
          <w:sz w:val="24"/>
          <w:szCs w:val="24"/>
        </w:rPr>
        <w:t>закупку книг для формирования библиотечного фонд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количество иные характеристики литературы указаны в Приложении № 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поставки</w:t>
      </w:r>
      <w:r>
        <w:rPr>
          <w:sz w:val="24"/>
          <w:szCs w:val="24"/>
        </w:rPr>
        <w:t>: г. Пермь, ул. Петропавловская, д. 25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роки поставки</w:t>
      </w:r>
      <w:r>
        <w:rPr>
          <w:sz w:val="24"/>
          <w:szCs w:val="24"/>
        </w:rPr>
        <w:t>: в течение 10 рабочих дней со дня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50 000,00 рублей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поставляемого товара должна быть указана с учетом следующих расходов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Товара производится безналичным расчетом по факту поставки на основании подписанной сторонами накладной и в соответствии с выставленным Поставщиком счетом-фактурой, либо 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Условия поставки: </w:t>
      </w:r>
      <w:r>
        <w:rPr>
          <w:sz w:val="24"/>
          <w:szCs w:val="24"/>
        </w:rPr>
        <w:t>книги должны поставляться в твердом переплете, за исключением книг, которые издаются только в мягком переплете. При поставке детской и учебной литературы Поставщик должен предъявить гигиенические сертификаты в соответствии с требованиями законод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</w:t>
      </w:r>
      <w:r>
        <w:rPr>
          <w:sz w:val="24"/>
          <w:szCs w:val="24"/>
          <w:u w:val="single"/>
        </w:rPr>
        <w:t>до 10.00 часов   22 июня 2010 года</w:t>
      </w:r>
      <w:r>
        <w:rPr>
          <w:sz w:val="24"/>
          <w:szCs w:val="24"/>
        </w:rPr>
        <w:t>. Рабочий день с 09.00 – до 17.00 без обед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на восьмой день со дня подписания и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характеристики поставляем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3: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USER</cp:lastModifiedBy>
  <cp:lastPrinted>2009-02-20T11:38:00Z</cp:lastPrinted>
  <dcterms:modified xsi:type="dcterms:W3CDTF">2010-06-15T08:20:00Z</dcterms:modified>
  <cp:revision>15</cp:revision>
  <dc:subject/>
  <dc:title>Запрос котировочной цены</dc:title>
</cp:coreProperties>
</file>