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ЫЙ КОНТРАКТ №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г. Пермь                                                                                             "" 2010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>Муниципальное учреждение культуры "Объединение муниципальных библиотек</w:t>
      </w:r>
      <w:r>
        <w:rPr>
          <w:lang w:val="ru-RU"/>
        </w:rPr>
        <w:t>", от имени муниципального образования город Пермь, именуемое в дальнейшем "Заказчик", в лице директора Клешниной Елены Николаевны действующей на основании Устава, с одной стороны, и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именуемое в дальнейшем "Поставщик", в лице, действующей на основании Устава, с другой стороны, именуемые совместно стороны, </w:t>
      </w:r>
      <w:r>
        <w:rPr>
          <w:i/>
          <w:lang w:val="ru-RU"/>
        </w:rPr>
        <w:t>на основании решения котировочной комиссии МУК «ОМБ» в соответствии с протоколом рассмотрения и оценки котировочных заявок №  от  года</w:t>
      </w:r>
      <w:r>
        <w:rPr>
          <w:lang w:val="ru-RU"/>
        </w:rPr>
        <w:t>, заключили настоящий муниципальный контракт о следующем: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1.1. Поставщик обязуется передать Заказчику, а Заказчик принять и оплатить книги для формирования библиотечного фонда, именуемую в дальнейшем "Товар". Перечень Товара: ассортимент, количество, а также цена Товара определены </w:t>
      </w:r>
      <w:r>
        <w:rPr>
          <w:b/>
          <w:lang w:val="ru-RU"/>
        </w:rPr>
        <w:t>в приложении № 1</w:t>
      </w:r>
      <w:r>
        <w:rPr>
          <w:lang w:val="ru-RU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. Доставка осуществляется силами Поставщика по адресу г. Пермь, ул. Петропавловская, д. 2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достав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3. Поставщик поставляет товар не позднее 10 рабочих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5. Поставщик уведомляет Заказчика о дате и времени достав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8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7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Заказчиком по месту достав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9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2.10. В случае обнаружения Заказчиком поставки Товара не соответствующего перечню, определенному в Приложении № 1 к настоящему контракту Поставщик обязан в течение 5 дней с момента получения претензии поставить Товар в соответствии с перечнем. Возврат такого Товара осуществляется в порядке, предусмотренном для возврата бракова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2.11. Книги должны поставляться в твердом переплете, за исключением книг, которые издаются только в мягком переплет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2.12. При поставке детской и учебной литературы Поставщик должен предъявить гигиенические сертификаты в соответствии с требованиями законодательств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3.2. Цена контракта составляет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3. В цену Товара входят следующие расходы Поставщика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3.4. Оплата Заказчиком Товара производится безналичным расчетом по факту поставки на основании подписанной сторонами накладной и в соответствии с выставленным Поставщиком счетом-фактурой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отказ от поставки Товара полностью, либо частично, Поставщик несет ответственность в виде штрафа в размере 10 % от стоимости не поставле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6.1. Настоящий контракт вступает в силу с и действует до 31 декабря 2010 года.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1. Любые изменения и дополнения к настоящему контракт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7.2. Стороны обязаны сообщать друг другу об изменении своих адресов, номеров телефонов, банковских реквизитов своевременно в разум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ind w:left="54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Адреса и банковские реквизиты сторон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ЗАКАЗЧИК:</w:t>
      </w:r>
    </w:p>
    <w:p>
      <w:pPr>
        <w:pStyle w:val="Normal"/>
        <w:rPr>
          <w:lang w:val="ru-RU"/>
        </w:rPr>
      </w:pPr>
      <w:r>
        <w:rPr>
          <w:lang w:val="ru-RU"/>
        </w:rPr>
        <w:t>МУК «Объединение муниципальных библиотек»</w:t>
      </w:r>
    </w:p>
    <w:p>
      <w:pPr>
        <w:pStyle w:val="Normal"/>
        <w:rPr>
          <w:lang w:val="ru-RU"/>
        </w:rPr>
      </w:pPr>
      <w:r>
        <w:rPr>
          <w:lang w:val="ru-RU"/>
        </w:rPr>
        <w:t>614000, г. Пермь, ул. Коммунистическая, д. 25</w:t>
      </w:r>
    </w:p>
    <w:p>
      <w:pPr>
        <w:pStyle w:val="Normal"/>
        <w:rPr>
          <w:lang w:val="ru-RU"/>
        </w:rPr>
      </w:pPr>
      <w:r>
        <w:rPr>
          <w:lang w:val="ru-RU"/>
        </w:rPr>
        <w:t>Тел. (342)212-55-32, 217-06-80</w:t>
      </w:r>
    </w:p>
    <w:p>
      <w:pPr>
        <w:pStyle w:val="Normal"/>
        <w:rPr>
          <w:lang w:val="ru-RU"/>
        </w:rPr>
      </w:pPr>
      <w:r>
        <w:rPr>
          <w:lang w:val="ru-RU"/>
        </w:rPr>
        <w:t>ИНН 5902292600/КПП 590201001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  <w:t>ПОСТАВЩИК:</w:t>
      </w:r>
    </w:p>
    <w:p>
      <w:pPr>
        <w:pStyle w:val="Normal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от Заказчика:                                               от Поставщика: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 xml:space="preserve">и.о.директора                                               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_______________Н.В.Ященко              __________________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  <w:t>м.п.                                                             м.п.</w:t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850" w:gutter="0" w:header="0" w:top="426" w:footer="0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2:00Z</dcterms:created>
  <dc:creator>Наташа</dc:creator>
  <dc:description/>
  <cp:keywords/>
  <dc:language>en-US</dc:language>
  <cp:lastModifiedBy>USER</cp:lastModifiedBy>
  <cp:lastPrinted>2009-06-09T13:33:00Z</cp:lastPrinted>
  <dcterms:modified xsi:type="dcterms:W3CDTF">2010-06-15T08:23:00Z</dcterms:modified>
  <cp:revision>26</cp:revision>
  <dc:subject/>
  <dc:title/>
</cp:coreProperties>
</file>