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кстемпоральных лекарственных средст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5 июн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Смирнова О.Н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экстемпоральных лекарственных средств (извещение </w:t>
      </w:r>
      <w:r>
        <w:rPr>
          <w:b/>
        </w:rPr>
        <w:t>№ К 25 от</w:t>
      </w:r>
      <w:r>
        <w:rPr/>
        <w:t xml:space="preserve"> </w:t>
      </w:r>
      <w:r>
        <w:rPr>
          <w:b/>
        </w:rPr>
        <w:t>«04» июн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4» июн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85 207,5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МС и</w:t>
      </w:r>
      <w:r>
        <w:rPr>
          <w:b/>
        </w:rPr>
        <w:t xml:space="preserve">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экстемпоральных лекарственных сред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уж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ерекиси водорода 3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ерекиси водорода 3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ерекиси водорода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ерекиси водорода 6%-2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иодид 3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иодид 5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хлорид 10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нашатырный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циллин 600 тыс.ед .+ стрептоцид 0,6 + анестезин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стезин порошок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формалина 10% -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йодида 0,25+крахмал 0,5+вода очищенная 5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усная кислота 1%-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дрокарбонат порошок 1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усная кислота 1%-1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риль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хлоргексидина 0,1% -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хлоргексидина 0,1% 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хлоргексидина 0,25% 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хлоргексидина 0,06% 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фурацилина 0,02%-40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фурацилина 0,02%-20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фурацилина 0,02%-10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очищенная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очищенная 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спецификаци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 «01» июля 2010 года до «30»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жбольничные апте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83,6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птеки Пермского кра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00,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жбольничные аптеки» (г.Пермь, ул. Подлесная 7-а) и составила 164483,68 (сто шестьдесят четыре тысячи четыреста восемьдесят три) руб. 68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 xml:space="preserve">- признать победителем в проведении запроса котировок ООО «Межбольничные аптеки» (г.Пермь, ул.Подлесная 7-а) с ценой муниципального контракта 164483,68 (сто шестьдесят четыре тысячи четыреста восемьдесят три) рублей 68 коп.   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МУП «Аптеки пермского края»  (614506, Пермский район, д.Кондратово, ул.Культуры 6-а) с ценой муниципального контракта 185200 (сто восемьдесят пять тысяч двести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6-15T11:25:00Z</cp:lastPrinted>
  <dcterms:modified xsi:type="dcterms:W3CDTF">2010-06-15T05:27:00Z</dcterms:modified>
  <cp:revision>270</cp:revision>
  <dc:subject/>
  <dc:title>ПРОТОКОЛ № 26</dc:title>
</cp:coreProperties>
</file>