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по закупк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дицинского оборудования (автоклав </w:t>
      </w:r>
      <w:r>
        <w:rPr>
          <w:b/>
          <w:sz w:val="22"/>
          <w:szCs w:val="22"/>
          <w:lang w:val="en-US"/>
        </w:rPr>
        <w:t>Tinhero</w:t>
      </w:r>
      <w:r>
        <w:rPr>
          <w:b/>
          <w:sz w:val="22"/>
          <w:szCs w:val="22"/>
        </w:rPr>
        <w:t xml:space="preserve"> 16 16</w:t>
      </w:r>
      <w:r>
        <w:rPr>
          <w:b/>
          <w:sz w:val="22"/>
          <w:szCs w:val="22"/>
          <w:lang w:val="en-US"/>
        </w:rPr>
        <w:t>L</w:t>
      </w:r>
      <w:r>
        <w:rPr>
          <w:b/>
          <w:sz w:val="22"/>
          <w:szCs w:val="22"/>
        </w:rPr>
        <w:t xml:space="preserve">0912028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ли эквивалент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15 июн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Смирнова О.Н.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наконечников (извещение </w:t>
      </w:r>
      <w:r>
        <w:rPr>
          <w:b/>
        </w:rPr>
        <w:t>№ К 27 от</w:t>
      </w:r>
      <w:r>
        <w:rPr/>
        <w:t xml:space="preserve"> </w:t>
      </w:r>
      <w:r>
        <w:rPr>
          <w:b/>
        </w:rPr>
        <w:t>«04» июн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04» июня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90 000,0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rPr/>
      </w:pPr>
      <w:r>
        <w:rPr/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- закупка медицинского оборудования </w:t>
      </w:r>
      <w:r>
        <w:rPr>
          <w:sz w:val="22"/>
          <w:szCs w:val="22"/>
        </w:rPr>
        <w:t>(</w:t>
      </w:r>
      <w:r>
        <w:rPr/>
        <w:t xml:space="preserve">автоклав </w:t>
      </w:r>
      <w:r>
        <w:rPr>
          <w:lang w:val="en-US"/>
        </w:rPr>
        <w:t>Tinhero</w:t>
      </w:r>
      <w:r>
        <w:rPr/>
        <w:t xml:space="preserve"> 16 16</w:t>
      </w:r>
      <w:r>
        <w:rPr>
          <w:lang w:val="en-US"/>
        </w:rPr>
        <w:t>L</w:t>
      </w:r>
      <w:r>
        <w:rPr/>
        <w:t>0912028 или эквивалент)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00"/>
        <w:gridCol w:w="20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, примен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клав </w:t>
            </w:r>
            <w:r>
              <w:rPr>
                <w:sz w:val="18"/>
                <w:szCs w:val="18"/>
                <w:lang w:val="en-US"/>
              </w:rPr>
              <w:t>Tinhero</w:t>
            </w:r>
            <w:r>
              <w:rPr>
                <w:sz w:val="18"/>
                <w:szCs w:val="18"/>
              </w:rPr>
              <w:t xml:space="preserve"> 16 16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0912028 или эквивалент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тор паровой класса В с пульсирующим вакуумо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: для стерилизации стоматологических, хирургических инструментов, перевязочного материала, для стерилизации полых инструментов, например наконечнико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исплей показывающий в режиме реального времени все данные в течении цикла стерилизации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программа обеспечивающая автоматическую диагностику, защиту и от перегрева и от избыточного д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строенная система сбора конденсированной воды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правление микропроцессорное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ем камера: 16 литров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ем резервуара для дистиллированной воды 1 литр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ва режима стерилизации: 121градус С (0,9-1,3 Бар), 135 градусов С 92,0-2,0 Бар)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 напряжение 230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, 50 Гц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 потребляемая мощность 1400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ешние размеры: не более 680х550х490 мм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здушный фильтр 0,2 (сменный0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р камеры: диаметр 240 мм х глубина 370 мм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должительность стандарт. цикла (без упаковки) (мин) холл.-12, гор.-9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пряжение 220/230 В, частота 50/60 Г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ощность 2200 ВТ, ток 12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с не более 43 кг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ходит четыре лотк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1 штука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25 июня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Требования к участникам размещения заказа:</w:t>
      </w:r>
      <w:r>
        <w:rPr/>
        <w:t xml:space="preserve"> 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540"/>
        <w:jc w:val="both"/>
        <w:rPr/>
      </w:pP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а 5 (пять) котировоч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мбазов А.Р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МК «Полиме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7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финит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 xml:space="preserve"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ЗАО «»Фирма «Сириус» (г. Пермь,  ул. Овчинникова 15) и составила 64750 (шестьдесят четыре тысячи семьсот пятьдесят) руб. 00 коп. 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 xml:space="preserve">- признать победителем в проведении запроса котировок ЗАО «Фирма «Сириус» (г. Пермь,  ул. Овчинникова 15) с ценой муниципального контракта 64750  (шестьдесят четыре тысячи семьсот пятьдесят) руб. 00 коп. 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Медика»  (614007, г.Пермь, ул.Революции 12) с ценой муниципального контракта 65000 (шестьдесят пять тысяч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6-15T12:46:00Z</cp:lastPrinted>
  <dcterms:modified xsi:type="dcterms:W3CDTF">2010-06-15T06:46:00Z</dcterms:modified>
  <cp:revision>280</cp:revision>
  <dc:subject/>
  <dc:title>ПРОТОКОЛ № 26</dc:title>
</cp:coreProperties>
</file>