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июня 2010 года № 2К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длении срока подачи котирововочных заявок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по запросу котировок от 01 июня 2010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«СОШ №44»  г. 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Муниципальное общеобразовательное учреждение «Средняя общеобразовательная школа № 4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7, г. Пермь, пр. Парковый,2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gcon217@pstu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2-68-46. 222-63-08. 222-80-9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хозяйством- Борисова В.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вая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июня 2010(включительно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 часов 00 мину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44» г. Перми</w:t>
        <w:tab/>
        <w:tab/>
        <w:tab/>
        <w:tab/>
        <w:t xml:space="preserve">                       /Н.А.Викторина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2:26:00Z</dcterms:created>
  <dc:creator>СОК</dc:creator>
  <dc:description/>
  <cp:keywords/>
  <dc:language>en-US</dc:language>
  <cp:lastModifiedBy>Опер5</cp:lastModifiedBy>
  <cp:lastPrinted>2010-05-28T13:22:00Z</cp:lastPrinted>
  <dcterms:modified xsi:type="dcterms:W3CDTF">2010-06-15T09:14:00Z</dcterms:modified>
  <cp:revision>9</cp:revision>
  <dc:subject/>
  <dc:title>ИЗВЕЩЕНИЕ № __ от «___» __________ 200 _ года </dc:title>
</cp:coreProperties>
</file>