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5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(ремонт кровли)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«15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Секретарь комиссии             Гатиатуллина А.З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(общестроительные работы)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321 от « 01 » июн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1» июн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99567.94 </w:t>
      </w:r>
      <w:r>
        <w:rPr/>
        <w:t xml:space="preserve"> (четыреста девяносто девять тысяч пятьсот шестьдесят семь) рублей 94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/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 xml:space="preserve">499567.94 </w:t>
      </w:r>
      <w:r>
        <w:rPr/>
        <w:t xml:space="preserve"> рубля и цене контракта, предложенной победителем запроса котировок </w:t>
      </w:r>
      <w:r>
        <w:rPr>
          <w:color w:val="000000"/>
        </w:rPr>
        <w:t xml:space="preserve">490000,00 </w:t>
      </w:r>
      <w:r>
        <w:rPr/>
        <w:t>рублей, понижающий коэффициент составляет 0,9808475700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5 час. 00 мин. 11 июня 2010 г.)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Эласт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74673.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 от 09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1.2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СП «Вари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37446.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 от 09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1.3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РиМар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400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3 от 09.06.1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6.1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90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 от 10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09,0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М-Лид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59823.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1,3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50197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2,0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1598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3,1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УралСтройЭкспе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397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8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3,2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Вира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470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,0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тлант-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489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0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,3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22108.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1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,50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/>
        <w:t xml:space="preserve">   </w:t>
      </w:r>
      <w:r>
        <w:rPr/>
        <w:t>признать котировочную заявку ООО «СП «Вариант». соответствующей требованиям, установленным в извещении о проведении запроса котировок,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Буну Т.В., 614068, г. Пермь, ул. Подгорная, д. 9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 xml:space="preserve">337446.78 </w:t>
      </w:r>
      <w:r>
        <w:rPr/>
        <w:t xml:space="preserve"> (Триста тридцать семь тысяч четыреста сорок  шесть) рублей 78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6.2010 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               </w:t>
            </w:r>
            <w:r>
              <w:rPr>
                <w:szCs w:val="26"/>
                <w:lang w:eastAsia="en-US"/>
              </w:rPr>
              <w:t>Петухова Е.В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Гатиатуллина А.З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1:00Z</dcterms:created>
  <dc:creator>Учитель</dc:creator>
  <dc:description/>
  <cp:keywords/>
  <dc:language>en-US</dc:language>
  <cp:lastModifiedBy>ump22</cp:lastModifiedBy>
  <cp:lastPrinted>2010-06-15T14:53:00Z</cp:lastPrinted>
  <dcterms:modified xsi:type="dcterms:W3CDTF">2010-06-15T10:11:00Z</dcterms:modified>
  <cp:revision>2</cp:revision>
  <dc:subject/>
  <dc:title/>
</cp:coreProperties>
</file>