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Извещению №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цельное (жирность 2,5%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0-2003, ТУ 9222-150-00419785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7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6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до 11 утра 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фи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3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 (1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2-2003; ТУ 9222-355-00419785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ог (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   (72,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37-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 твердый (4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7616-85,11041-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огурт молочный (питьевой, п/эт.уп. 0,5л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9222-217-00419785-00; ГОСТ Р 51331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3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Admin</cp:lastModifiedBy>
  <dcterms:modified xsi:type="dcterms:W3CDTF">2010-06-14T15:21:00Z</dcterms:modified>
  <cp:revision>9</cp:revision>
  <dc:subject/>
  <dc:title/>
</cp:coreProperties>
</file>