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Извещение о проведении запроса котировок №3 от «15» июня 2010г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suppressAutoHyphens w:val="true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молоко и молочная продукция) для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извещ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1212 (четыреста одиннадцать тысяч двести двенадцать)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7» июля 2010г. по «30» сентября 2010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контракт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6» июня 2010_г. по «25» июня 2010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«25» июня 2010г.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государствен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7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Нода А.С.</dc:creator>
  <dc:description/>
  <cp:keywords/>
  <dc:language>en-US</dc:language>
  <cp:lastModifiedBy>Admin</cp:lastModifiedBy>
  <cp:lastPrinted>2010-03-15T09:23:00Z</cp:lastPrinted>
  <dcterms:modified xsi:type="dcterms:W3CDTF">2010-06-14T15:16:00Z</dcterms:modified>
  <cp:revision>36</cp:revision>
  <dc:subject/>
  <dc:title>Котировка</dc:title>
</cp:coreProperties>
</file>