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4А/1/1</w:t>
      </w:r>
      <w:r>
        <w:rPr>
          <w:caps/>
          <w:color w:val="FF0000"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 xml:space="preserve">на выполнение работ по городской целевой программе «Развитие городских 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микрорайонов на 2006-2010 гг.» (мероприятия 3 квартал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жилищно-коммунального хозяйства администрации г.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Пермь  </w:t>
        <w:tab/>
        <w:t xml:space="preserve">                     «15» июня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15 часов 00 минут   </w:t>
      </w:r>
    </w:p>
    <w:p>
      <w:pPr>
        <w:pStyle w:val="Normal"/>
        <w:tabs>
          <w:tab w:val="clear" w:pos="708"/>
          <w:tab w:val="left" w:pos="9637" w:leader="none"/>
        </w:tabs>
        <w:ind w:right="-83" w:hanging="0"/>
        <w:jc w:val="both"/>
        <w:rPr/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 и услуг № 1 по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в открытом аукционе на выполнение работ по городской целевой программе «Развитие городских микрорайонов на 2006-2010 гг.» (мероприятия 3 квартала)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Чепкасов Роман Юрь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Мохов Денис Анатоль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Чазова Елена Константиновна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управления – Куликов Александр Льв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9-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Предмет аукциона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</w:t>
      </w:r>
      <w:r>
        <w:rPr>
          <w:sz w:val="22"/>
          <w:szCs w:val="22"/>
        </w:rPr>
        <w:t>выполнение работ по городской целевой программе «Развитие городских микрорайонов на 2006-2010 гг.» (мероприятия 3 квартала)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27"/>
      </w:tblGrid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Дзержинском районе (округ № 2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Дзержинском районе (округ № 4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ой игровой площадки в Индустриальном районе (округ № 7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Индустриальном районе (округ № 8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Мотовилихинском районе (округ № 23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ой игровой площадки в Орджоникидзевском районе (округ № 25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7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ой игровой площадки в Свердловском районе (округ № 31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8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Свердловском районе (округ № 35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9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ой игровой площадки в Свердловском районе (округ № 36)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(максимальная) цена контракта (цена ло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1 –  1 181 823 рублей 07 коп.</w:t>
      </w:r>
    </w:p>
    <w:p>
      <w:pPr>
        <w:pStyle w:val="Normal"/>
        <w:rPr/>
      </w:pPr>
      <w:r>
        <w:rPr>
          <w:sz w:val="22"/>
          <w:szCs w:val="22"/>
        </w:rPr>
        <w:t>Начальная (максимальная) цена контракта по лоту № 2 –  634 505 рублей 45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3 –  145 306 рублей 59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4 –  298 362 рублей 87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5 –  564 777 рублей 65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6 –  145 306 рублей 60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7 –  387 484 рублей 26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8 –  804 029 рублей 84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9 –  130 775 рублей 94 коп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84"/>
        <w:gridCol w:w="49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ый предприниматель Звигинцев Ант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38 Челябинская область, г.Златоуст, ул.Урицкого, 35-2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, 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, 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аксима Горького, 76-8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4, 6, 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пр-кт Парковый, 18-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опустить к участию в аукционе по лоту № 1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Звигинцев Антон Валерь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16"/>
                <w:szCs w:val="16"/>
              </w:rPr>
              <w:t>Чазова Е.К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аукционе по лоту № 2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аукционе по лоту № 3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аукционе по лоту № 4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аукционе по лоту № 5 и признать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Допустить к участию в аукционе по лоту № 6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 Допустить к участию в аукционе по лоту № 7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 Допустить к участию в аукционе по лоту № 8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Допустить к участию в аукционе по лоту № 9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65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бурова Ирина Никитич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08:00Z</dcterms:created>
  <dc:creator>ump15</dc:creator>
  <dc:description/>
  <cp:keywords/>
  <dc:language>en-US</dc:language>
  <cp:lastModifiedBy>опер1</cp:lastModifiedBy>
  <cp:lastPrinted>2010-06-15T15:36:00Z</cp:lastPrinted>
  <dcterms:modified xsi:type="dcterms:W3CDTF">2010-06-15T10:00:00Z</dcterms:modified>
  <cp:revision>8</cp:revision>
  <dc:subject/>
  <dc:title>ПРОТОКОЛ № 01/03-07</dc:title>
</cp:coreProperties>
</file>