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15» июня 2010 г. № 22-10 О ПРОВЕДЕНИИ КОТИРОВК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поликлиники № 2 МУЗ «Городская клиническая больница № 6» по адресу: г. Пермь, ул. Крупской, 57а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 городского бюджета, средства от предпринимательской и иной приносящей доход деятельност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рупской, 57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ачество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техническим  заданием 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г. по 30.09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5 722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21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И. о. главного врача </w:t>
        <w:tab/>
        <w:tab/>
        <w:tab/>
        <w:tab/>
        <w:tab/>
        <w:tab/>
        <w:tab/>
        <w:tab/>
        <w:tab/>
        <w:t>Ю. В. Шеин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9:54:00Z</dcterms:created>
  <dc:creator>BAV</dc:creator>
  <dc:description/>
  <cp:keywords/>
  <dc:language>en-US</dc:language>
  <cp:lastModifiedBy>ysa</cp:lastModifiedBy>
  <cp:lastPrinted>2010-03-19T12:08:00Z</cp:lastPrinted>
  <dcterms:modified xsi:type="dcterms:W3CDTF">2010-06-15T08:31:00Z</dcterms:modified>
  <cp:revision>6</cp:revision>
  <dc:subject/>
  <dc:title>ИЗВЕЩЕНИЕ от «16» декабря 2009 г</dc:title>
</cp:coreProperties>
</file>