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от «15» июня 2010 г. № 24-10 О ПРОВЕДЕНИИ КОТИРОВК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туберкулезного отделения МУЗ «Городская клиническая больница № 6» по адресу: г. Пермь, ул. Металлистов, 9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 от предпринимательской и иной приносящей доход деятельности (фтизиатрическая помощь)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охраны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час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 ч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еталлистов, 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качество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техническим  заданием 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0г. по 30.09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се расходы, в т.ч. расходы на обеспечение сотрудников специализированной форменной одежд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81 696,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 16 часов 30 мин. 21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И. о. главного врача </w:t>
        <w:tab/>
        <w:tab/>
        <w:tab/>
        <w:tab/>
        <w:tab/>
        <w:tab/>
        <w:tab/>
        <w:tab/>
        <w:tab/>
        <w:t>Ю. В. Шеина</w:t>
      </w:r>
    </w:p>
    <w:sectPr>
      <w:type w:val="nextPage"/>
      <w:pgSz w:w="11906" w:h="16838"/>
      <w:pgMar w:left="900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1:47:00Z</dcterms:created>
  <dc:creator>BAV</dc:creator>
  <dc:description/>
  <cp:keywords/>
  <dc:language>en-US</dc:language>
  <cp:lastModifiedBy>ysa</cp:lastModifiedBy>
  <cp:lastPrinted>2010-03-19T12:08:00Z</cp:lastPrinted>
  <dcterms:modified xsi:type="dcterms:W3CDTF">2010-06-15T08:32:00Z</dcterms:modified>
  <cp:revision>6</cp:revision>
  <dc:subject/>
  <dc:title>ИЗВЕЩЕНИЕ от «16» декабря 2009 г</dc:title>
</cp:coreProperties>
</file>