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5» июня 2010 г. № 25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строящемся здании поликлиники  по адресу: г. Пермь, ул. Макаренко, 21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8 час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акаренко, 2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. по 30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81 696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21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7:00Z</dcterms:created>
  <dc:creator>BAV</dc:creator>
  <dc:description/>
  <cp:keywords/>
  <dc:language>en-US</dc:language>
  <cp:lastModifiedBy>ysa</cp:lastModifiedBy>
  <cp:lastPrinted>2010-03-19T12:08:00Z</cp:lastPrinted>
  <dcterms:modified xsi:type="dcterms:W3CDTF">2010-06-15T08:33:00Z</dcterms:modified>
  <cp:revision>4</cp:revision>
  <dc:subject/>
  <dc:title>ИЗВЕЩЕНИЕ от «16» декабря 2009 г</dc:title>
</cp:coreProperties>
</file>