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ла для патологоанатомического вскрыт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июн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стола для патологоанатомического вскрытия (извещение № 59 от «01» июн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1» июн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03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9 от «01» июн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90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73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- акта ввода Товара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Морфолог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нмедпр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3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 соответствии с частью 3 статьи 47 Федерального закона от 21.07.2005 г. № 94-ФЗ отклонить котировочные заявки следующих участников запроса котировок:</w:t>
      </w:r>
    </w:p>
    <w:p>
      <w:pPr>
        <w:pStyle w:val="ConsPlusTitle"/>
        <w:ind w:firstLine="567"/>
        <w:jc w:val="both"/>
        <w:rPr/>
      </w:pPr>
      <w:r>
        <w:rPr>
          <w:b w:val="false"/>
        </w:rPr>
        <w:t xml:space="preserve">8.1.1.  ООО «Морфологическая Диагностика и Техника» в связи с не предоставлением сведений о производителе и о регистрационном удостоверении на товар. 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8.1.2. ООО «Инмедпром» в связи с не предоставлением сведений о регистрационном удостоверении на товар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Тактика», место нахождения: 614000, г. Пермь, ул. Сибирская, д. 5, цена муниципального контракта 400 000,00 руб. (Четыреста тысяч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6-15T11:48:00Z</cp:lastPrinted>
  <dcterms:modified xsi:type="dcterms:W3CDTF">2010-06-15T06:40:00Z</dcterms:modified>
  <cp:revision>232</cp:revision>
  <dc:subject/>
  <dc:title>ПРОТОКОЛ ОЦЕНКИ И СОПОСТАВЛЕНИЯ ЗАЯВОК НА УЧАСТИЕ В КОНКУРСЕ </dc:title>
</cp:coreProperties>
</file>