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6К/4/2</w:t>
        <w:br/>
      </w:r>
      <w:r>
        <w:rPr>
          <w:caps/>
          <w:sz w:val="18"/>
          <w:szCs w:val="18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18"/>
          <w:szCs w:val="18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/>
          <w:sz w:val="18"/>
          <w:szCs w:val="18"/>
        </w:rPr>
        <w:t>оказание услуг по обязательному медицинскому страхованию работников администрации кировского района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18"/>
          <w:szCs w:val="18"/>
        </w:rPr>
      </w:pPr>
      <w:r>
        <w:rPr>
          <w:caps/>
          <w:sz w:val="18"/>
          <w:szCs w:val="18"/>
        </w:rPr>
        <w:t>для администрации киров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15»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о рассмотрению заявок на участие в конкурсе на оказание услуг по обязательному медицинскому страхованию работников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Кир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</w:t>
      </w:r>
      <w:r>
        <w:rPr>
          <w:sz w:val="22"/>
          <w:szCs w:val="22"/>
          <w:lang w:eastAsia="ar-SA"/>
        </w:rPr>
        <w:t>А. М. Никола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614032, город Пермь, Кировский район, </w:t>
      </w:r>
      <w:r>
        <w:rPr>
          <w:bCs/>
          <w:sz w:val="22"/>
          <w:szCs w:val="22"/>
        </w:rPr>
        <w:t>ул. Кировоградская, д.33, каб. 1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 55 79 4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            07 июня 2010г.  Протокол вскрытия конвертов с заявками на участие в открытом конкурсе № 36К/4/1 от «07» июня 2010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140"/>
        <w:gridCol w:w="414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аховая медицинская компания РЕСО-Мед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Петропавловская,19а/Горького,9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"Медицинская страховая компания»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4, г.Пермь, ул.Малая Ордынка, д.50; Филиал в г.Перми: г.Пермь, ул.Пушкина, 78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ОО "Страховая медицинская компания РЕСО-Мед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клакова О.И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пачевская Р.И.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Палкина И.В.          «ЗА»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едицинская страхов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п.7 ч.4 раздела 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: заявка подписана неуполномоченным лицом (доверенность, выданная на директора филиала, не дает право подписывать заявку на участие в конкурс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уклакова О.И.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рпачевская Р.И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 xml:space="preserve">Палкина И.В.          </w:t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п.3 ч.2 раздела 3, Форма 5.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: в документе «Предложение о качестве услуг» участник размещения заказа предоставил информацию о наличии претензий за 9 месяцев 2009 года (требования документации – за 2009 год).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уклакова О.И.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рпачевская Р.И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 xml:space="preserve">Палкина И.В.          </w:t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328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сова К.О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10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6-15T13:33:00Z</dcterms:modified>
  <cp:revision>7</cp:revision>
  <dc:subject/>
  <dc:title>ПРОТОКОЛ № 01/03-07</dc:title>
</cp:coreProperties>
</file>