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30А/3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извещение 130А от 27 апреля 2010 года 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выполнение реконструкции сада им. Миндовского в Индустриальном районе города Перми (с учетом извещений об изменениях №№ 130А/1, 130А/2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В связи с решением комиссии Управления Федеральной антимонопольной службы по Пермскому краю следующие пункты читать в новой редакции: </w:t>
      </w:r>
    </w:p>
    <w:p>
      <w:pPr>
        <w:pStyle w:val="ConsPlusNormal"/>
        <w:widowControl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5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Опер2</cp:lastModifiedBy>
  <cp:lastPrinted>2010-06-15T16:43:00Z</cp:lastPrinted>
  <dcterms:modified xsi:type="dcterms:W3CDTF">2010-06-15T11:02:00Z</dcterms:modified>
  <cp:revision>164</cp:revision>
  <dc:subject/>
  <dc:title/>
</cp:coreProperties>
</file>