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0  от « 16 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ясо, печень)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продуктов питания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6 июля 2010г. по 30 сентя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280 020,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28 июня</w:t>
      </w:r>
      <w:r>
        <w:rPr/>
        <w:t>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15T15:50:00Z</cp:lastPrinted>
  <dcterms:modified xsi:type="dcterms:W3CDTF">2010-06-15T09:50:00Z</dcterms:modified>
  <cp:revision>33</cp:revision>
  <dc:subject/>
  <dc:title/>
</cp:coreProperties>
</file>