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 от «16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цена контракта: 280 020,0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 кг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говядина 1 ка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 говяжь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12-460-00419779-20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ный врач МУЗ «МСЧ № 6»                                                          Ю.И. Павлец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10-06-15T15:50:00Z</cp:lastPrinted>
  <dcterms:modified xsi:type="dcterms:W3CDTF">2010-06-15T09:50:00Z</dcterms:modified>
  <cp:revision>31</cp:revision>
  <dc:subject/>
  <dc:title>Информация о конкурсах</dc:title>
</cp:coreProperties>
</file>