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51А/3/1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рассмотрения заявок на участие в открытом аукционе на право заключения муниципального контракта на </w:t>
      </w:r>
      <w:r>
        <w:rPr/>
        <w:t xml:space="preserve">оказание услуг по перевозке должностных лиц заказчика во втором полугодии 2010г.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/>
          <w:sz w:val="22"/>
          <w:szCs w:val="22"/>
        </w:rPr>
        <w:t>для МБУ «Благоустройство Кировского района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6» июня 2010 года</w:t>
        <w:br/>
        <w:t xml:space="preserve">       11 часов 00 минут</w:t>
      </w:r>
    </w:p>
    <w:p>
      <w:pPr>
        <w:pStyle w:val="Normal"/>
        <w:ind w:left="84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на право заключения муниципального контракта на оказание услуг по перевозке должностных лиц заказчика во втором полугодии 2010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Заместитель председателя комиссии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 Брагина</w:t>
            </w:r>
            <w:r>
              <w:rPr/>
              <w:t xml:space="preserve">                           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 К. Чазова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А.  Кузнецов</w:t>
            </w:r>
            <w:r>
              <w:rPr/>
              <w:t xml:space="preserve">                                   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 – МБУ «Благоустройство Кировского района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 – директор Гнатюк Татьяна Владимиров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– 614113, г. Пермь, ул. Адмирала Нахимова, 4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Телефон/факс</w:t>
      </w:r>
      <w:r>
        <w:rPr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>(342) 250-15-61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аво заключения муниципального контракта на оказание услуг по перевозке должностных лиц заказчика во втором полугодии 2010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00 000 (девятьсот тысяч) рублей 00 копее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05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9"/>
        <w:gridCol w:w="504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П-Авто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г.Пермь, ул.Шоссе Космонавтов, 61Б, оф.108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пустить к участию в аукционе и признать участником открытого аукциона: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513"/>
        <w:gridCol w:w="2581"/>
        <w:gridCol w:w="2577"/>
      </w:tblGrid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Наименование участника размещ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каза</w:t>
            </w:r>
          </w:p>
        </w:tc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Голосование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Ф. И.О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ООО «ВиП-Авто»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Брагина</w:t>
            </w:r>
            <w:r>
              <w:rPr>
                <w:sz w:val="24"/>
              </w:rPr>
              <w:t xml:space="preserve"> О. В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Чазова Е.К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узнецов А.А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 соответствии с ч.5 ст.36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признать аукцион  несостоявшимся, в виду того, что до участия в аукционе допущен только один участник размещения заказа, подавший заявку на участие в аукционе.</w:t>
      </w:r>
    </w:p>
    <w:p>
      <w:pPr>
        <w:pStyle w:val="Normal"/>
        <w:ind w:left="-7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880"/>
        <w:gridCol w:w="3060"/>
      </w:tblGrid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.В. Брагина</w:t>
            </w:r>
            <w:r>
              <w:rPr/>
              <w:t xml:space="preserve">                           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. К. Чазова</w:t>
            </w:r>
            <w:r>
              <w:rPr/>
              <w:t xml:space="preserve"> 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А.  Кузнецов</w:t>
            </w:r>
            <w:r>
              <w:rPr/>
              <w:t xml:space="preserve">                                     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ынская А.М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93" w:right="707" w:gutter="0" w:header="0" w:top="107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6:29:00Z</dcterms:created>
  <dc:creator>ump15</dc:creator>
  <dc:description/>
  <cp:keywords/>
  <dc:language>en-US</dc:language>
  <cp:lastModifiedBy>опер5</cp:lastModifiedBy>
  <cp:lastPrinted>2010-04-29T13:10:00Z</cp:lastPrinted>
  <dcterms:modified xsi:type="dcterms:W3CDTF">2010-06-16T06:35:00Z</dcterms:modified>
  <cp:revision>4</cp:revision>
  <dc:subject/>
  <dc:title>ПРОТОКОЛ № 01/03-07</dc:title>
</cp:coreProperties>
</file>