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9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5» июн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хлеб пшеничный ,ржаной 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18 от «4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4 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 xml:space="preserve">130 892,40 </w:t>
      </w:r>
      <w:r>
        <w:rPr>
          <w:b w:val="false"/>
          <w:caps w:val="false"/>
          <w:smallCaps w:val="false"/>
          <w:sz w:val="20"/>
        </w:rPr>
        <w:t>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( 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Альфа- трейд 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3 333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Хлебный д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1 949,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Хлебный д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990г. Пермь, ул. Окулова, 73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91 949,44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Альфа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0, г.Пермь , ул. Федосеева,2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93 333,2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6-15T10:51:00Z</cp:lastPrinted>
  <dcterms:modified xsi:type="dcterms:W3CDTF">2010-06-15T06:52:00Z</dcterms:modified>
  <cp:revision>31</cp:revision>
  <dc:subject/>
  <dc:title>ПРОТОКОЛ ОЦЕНКИ И СОПОСТАВЛЕНИЯ ЗАЯВОК НА УЧАСТИЕ В КОНКУРСЕ </dc:title>
</cp:coreProperties>
</file>