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«16»  июня  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инова Ксен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Техническим зада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25 от «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7» июня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9 72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25                 от 07.06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07.2010 по  30.09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8 8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акуленко О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7 1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уста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3 4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Вакуленко Ольга Михайлов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Г. Пермь, ул. Набережная, 3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17</w:t>
      </w:r>
      <w:r>
        <w:rPr>
          <w:sz w:val="24"/>
        </w:rPr>
        <w:t> </w:t>
      </w:r>
      <w:r>
        <w:rPr>
          <w:b/>
          <w:sz w:val="24"/>
        </w:rPr>
        <w:t>120 (Сто семнадцать тысяч сто дв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Мустанг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16, г. Пермь, ул. Глеба Успенского,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3 420 (Сто двадцать три тысячи четыреста дв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зинова К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07T09:52:00Z</cp:lastPrinted>
  <dcterms:modified xsi:type="dcterms:W3CDTF">2010-06-16T03:07:00Z</dcterms:modified>
  <cp:revision>14</cp:revision>
  <dc:subject/>
  <dc:title>ПРОТОКОЛ ОЦЕНКИ И СОПОСТАВЛЕНИЯ ЗАЯВОК НА УЧАСТИЕ В КОНКУРСЕ </dc:title>
</cp:coreProperties>
</file>