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 01</w:t>
        <w:br/>
        <w:t xml:space="preserve">                                         </w:t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услуги по организации питания учащихся, посещающих лагерь с дневным пребыванием детей, ЛТО, профильный лагерь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МОУ «Средняя общеобразовательная школа № 10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16» июня 2010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федова Любовь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чанова Екатерина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онтьева Светла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рачева Любовь Валер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sz w:val="24"/>
          <w:szCs w:val="26"/>
        </w:rPr>
        <w:t>услуги по организации питания учащихся, посещающих лагерь с дневным пребыванием детей, ЛТО, профильный лагерь в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ОУ «СОШ № 10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1  от 09 июня 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  09 .06. 2010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: 138 200 руб. 00 коп. (Сто тридцать восемь тысяч  двести рублей  00  копеек)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 бюджет  города  Перми, бюджет Пермского края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продукты должны иметь все необходимые сертификаты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«СОШ № 10» г. Перми ул. Глеба Успенского, 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услуги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ств)</w:t>
      </w:r>
      <w:r>
        <w:rPr>
          <w:b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срока  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50"/>
        <w:gridCol w:w="2683"/>
        <w:gridCol w:w="255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ротасова Антонина Александровн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8 200,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Жуков Алексей Анатольевич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8 200,00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 Котировочная комиссия рассмотрела котировочные заявки на соответствие требованиям, установленным в извещении о подаче котировочных зая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Цена котировочных заявок одинакова и составляет </w:t>
      </w:r>
      <w:r>
        <w:rPr>
          <w:sz w:val="24"/>
          <w:u w:val="single"/>
        </w:rPr>
        <w:t>138 200,00 руб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both"/>
        <w:outlineLvl w:val="0"/>
        <w:rPr/>
      </w:pPr>
      <w:r>
        <w:rPr>
          <w:sz w:val="24"/>
        </w:rPr>
        <w:t xml:space="preserve">Заявку первой подала ИП </w:t>
      </w:r>
      <w:r>
        <w:rPr>
          <w:sz w:val="24"/>
          <w:szCs w:val="26"/>
        </w:rPr>
        <w:t>Протасова Антонина Александровна</w:t>
      </w:r>
      <w:r>
        <w:rPr>
          <w:sz w:val="24"/>
        </w:rPr>
        <w:t xml:space="preserve"> и предложила лучшие условия для организации питания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26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П </w:t>
      </w:r>
      <w:r>
        <w:rPr>
          <w:rFonts w:cs="Times New Roman" w:ascii="Times New Roman" w:hAnsi="Times New Roman"/>
          <w:sz w:val="24"/>
          <w:szCs w:val="26"/>
        </w:rPr>
        <w:t>Протасова Антонина Александровн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614051г. Пермь, ул. Уинская, 6-157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Цена муниципального контракта</w:t>
      </w:r>
      <w:r>
        <w:rPr>
          <w:i/>
          <w:iCs/>
          <w:sz w:val="24"/>
          <w:vertAlign w:val="superscript"/>
        </w:rPr>
        <w:t xml:space="preserve">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138 200,00 (сто тридцать восемь тысяч двести рублей 00 копеек)</w:t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фед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чанова Е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онть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раче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7"/>
    </w:lvlOverride>
  </w:num>
  <w:num w:numId="10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3"/>
    <w:qFormat/>
    <w:rPr>
      <w:b/>
      <w:smallCaps/>
      <w:sz w:val="32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14:00Z</dcterms:created>
  <dc:creator>Любовь Викторовна</dc:creator>
  <dc:description/>
  <cp:keywords/>
  <dc:language>en-US</dc:language>
  <cp:lastModifiedBy>User</cp:lastModifiedBy>
  <cp:lastPrinted>2010-06-15T19:07:00Z</cp:lastPrinted>
  <dcterms:modified xsi:type="dcterms:W3CDTF">2010-06-15T13:35:00Z</dcterms:modified>
  <cp:revision>1</cp:revision>
  <dc:subject/>
  <dc:title>                                                           ПРОТОКОЛ №  01</dc:title>
</cp:coreProperties>
</file>