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9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6» июн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говядина 1 категории 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19 от «3» июн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 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 xml:space="preserve">360 855 </w:t>
      </w:r>
      <w:r>
        <w:rPr>
          <w:b w:val="false"/>
          <w:caps w:val="false"/>
          <w:smallCaps w:val="false"/>
          <w:sz w:val="20"/>
        </w:rPr>
        <w:t>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( четыре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551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ИП Шардаков А.В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0 7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 –Поставка 1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2 14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3 005,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 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7 175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ИП Шардаков А.В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4051г. Пермь, ул. Уинская , д.4 корп.4 кв.38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320 76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ИП Теплоухов Б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07, г.Пермь , ул. Революции ,12 кв.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323 005,32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6-15T14:03:00Z</cp:lastPrinted>
  <dcterms:modified xsi:type="dcterms:W3CDTF">2010-06-15T10:04:00Z</dcterms:modified>
  <cp:revision>34</cp:revision>
  <dc:subject/>
  <dc:title>ПРОТОКОЛ ОЦЕНКИ И СОПОСТАВЛЕНИЯ ЗАЯВОК НА УЧАСТИЕ В КОНКУРСЕ </dc:title>
</cp:coreProperties>
</file>