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0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6» июн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молоко ,молочные продукты 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21 от «3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3 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 xml:space="preserve">274 234 </w:t>
      </w:r>
      <w:r>
        <w:rPr>
          <w:b w:val="false"/>
          <w:caps w:val="false"/>
          <w:smallCaps w:val="false"/>
          <w:sz w:val="20"/>
        </w:rPr>
        <w:t>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,ОМС и родовые сертификаты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( дв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51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ТД Маслозавод Нытва 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2 6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2 944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«ТД Маслозавод Нытв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7000 Россия,. Пермский край, г.Нытва ,ул. Комарова, 3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212 658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ИП Спесивая Г.Н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23, г.Пермь , ул. Запольская ,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222 944,4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6-15T14:08:00Z</cp:lastPrinted>
  <dcterms:modified xsi:type="dcterms:W3CDTF">2010-06-15T10:08:00Z</dcterms:modified>
  <cp:revision>35</cp:revision>
  <dc:subject/>
  <dc:title>ПРОТОКОЛ ОЦЕНКИ И СОПОСТАВЛЕНИЯ ЗАЯВОК НА УЧАСТИЕ В КОНКУРСЕ </dc:title>
</cp:coreProperties>
</file>