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бакале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6»июн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бакале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2 от «02» июн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июн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83 95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ат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с момента заключения муниципального контракта по 30.09.2010г. с 09.00 час. до 12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5 (пя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5 12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1 82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0 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ст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7 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7 758 – 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предложенная цена  указана в спецификаци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П Теплоухов Б.Л., ИП Толстогузова Г.А., ООО «Регион-Поставка 1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Совирин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в представленной котировочной заявке Участником не указано согласие исполнить условия контракта, не указан предмет муниципального контракта,  не указано соответствие ст.4 ФЗ от 24.07.2007 № 209-ФЗ,  не указана цена предлагаемого товара (контракта), котировочная заявка не подписана Участником размещения заказа.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еплоухов Б.Л.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7, г.Пермь, ул.Революции, 12/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45 125 руб. 00 коп. (Двести сорок пять тысяч сто двадцать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Инст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.Пермь, Комсомольский проспект, 9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47 600 руб. 00 коп. (Двести сорок семь тысяч шестьсот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6-16T10:02:00Z</cp:lastPrinted>
  <dcterms:modified xsi:type="dcterms:W3CDTF">2010-06-16T04:03:00Z</dcterms:modified>
  <cp:revision>30</cp:revision>
  <dc:subject/>
  <dc:title>ПРОТОКОЛ ОЦЕНКИ И СОПОСТАВЛЕНИЯ ЗАЯВОК НА УЧАСТИЕ В КОНКУРСЕ </dc:title>
</cp:coreProperties>
</file>